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205105</wp:posOffset>
                </wp:positionV>
                <wp:extent cx="6685915" cy="9686925"/>
                <wp:effectExtent l="6350" t="6350" r="6350" b="65405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686880"/>
                          <a:chOff x="0" y="0"/>
                          <a:chExt cx="6685920" cy="9686880"/>
                        </a:xfrm>
                      </wpg:grpSpPr>
                      <wps:wsp>
                        <wps:cNvSpPr txBox="1"/>
                        <wps:spPr>
                          <a:xfrm>
                            <a:off x="1299960" y="9334440"/>
                            <a:ext cx="310644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Ti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335160"/>
                            <a:ext cx="14173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335160"/>
                            <a:ext cx="85788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1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right="-133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Fragen zu Ausmassregeln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de-CH" w:bidi="ar-SA"/>
                                </w:rPr>
                                <w:t xml:space="preserve">        Punkt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333720"/>
                            <a:ext cx="1299240" cy="35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64320"/>
                            <a:ext cx="0" cy="896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39120"/>
                            <a:ext cx="3240" cy="899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0.8pt;margin-top:16.15pt;width:526.45pt;height:762.75pt" coordorigin="16,323" coordsize="10529,152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063;top:15023;width:489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Titel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55;top:15024;width:223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8;top:15024;width:1350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;top:323;width:10528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right="-133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Fragen zu Ausmassregeln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>Punkte: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de-CH" w:bidi="ar-SA"/>
                          </w:rPr>
                          <w:t xml:space="preserve">        Punkt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7;top:15022;width:20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7,897" to="17,1502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40,857" to="10544,1502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275"/>
      </w:tblGrid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br/>
              <w:t>1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317" w:hanging="0"/>
              <w:rPr/>
            </w:pPr>
            <w:r>
              <w:rPr/>
              <w:br/>
              <w:t>Was enthält eine NPK Leistungsposition / Steiger Positio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ind w:left="0" w:right="176" w:hanging="0"/>
              <w:rPr/>
            </w:pPr>
            <w:r>
              <w:rPr/>
              <w:t>Welche Arbeiten sind in den NPK Leistungspositionen / Steiger Positionen nicht enthalten und werden deshalb in der Regel in Regie verrechnet? Zähle 3 Arbeiten auf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8" w:hanging="0"/>
              <w:rPr/>
            </w:pPr>
            <w:r>
              <w:rPr/>
              <w:t>Bis zu welcher Montagehöhe sind die Installationen in den NPK Leistungspositionen / Steiger Positionen enthalt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Listenabsatz"/>
              <w:tabs>
                <w:tab w:val="clear" w:pos="708"/>
                <w:tab w:val="left" w:pos="7404" w:leader="none"/>
              </w:tabs>
              <w:ind w:left="0" w:right="850" w:hanging="0"/>
              <w:rPr/>
            </w:pPr>
            <w:r>
              <w:rPr/>
              <w:t>Welche Ausmassregeln gelten beim Ausmessen von Installationsrohre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52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01" w:hanging="0"/>
              <w:contextualSpacing/>
              <w:rPr/>
            </w:pPr>
            <w:r>
              <w:rPr/>
              <w:t>Welche Zuschlagslänge von Kabeln und Drähten für freie Enden kann bei Apparatekombinationen (bis 3 Apparate) dazu gerechnet werde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  <w:tr>
        <w:trPr>
          <w:trHeight w:val="2340" w:hRule="atLeast"/>
        </w:trPr>
        <w:tc>
          <w:tcPr>
            <w:tcW w:w="53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18" w:hanging="0"/>
              <w:contextualSpacing/>
              <w:rPr/>
            </w:pPr>
            <w:r>
              <w:rPr/>
              <w:t>Welche Zuschlagslänge von Kabeln und Drähten für freie Enden gilt bei FL-Leuchten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23:00Z</dcterms:created>
  <dc:creator>Ernst Nydegger</dc:creator>
  <dc:description/>
  <cp:keywords/>
  <dc:language>en-US</dc:language>
  <cp:lastModifiedBy>a.wisler</cp:lastModifiedBy>
  <cp:lastPrinted>2015-03-09T15:11:00Z</cp:lastPrinted>
  <dcterms:modified xsi:type="dcterms:W3CDTF">2015-03-10T05:05:00Z</dcterms:modified>
  <cp:revision>5</cp:revision>
  <dc:subject/>
  <dc:title/>
</cp:coreProperties>
</file>