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43180</wp:posOffset>
                </wp:positionV>
                <wp:extent cx="6685915" cy="9879965"/>
                <wp:effectExtent l="6350" t="6350" r="6350" b="6350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79840"/>
                          <a:chOff x="0" y="0"/>
                          <a:chExt cx="6685920" cy="9879840"/>
                        </a:xfrm>
                      </wpg:grpSpPr>
                      <wps:wsp>
                        <wps:cNvSpPr txBox="1"/>
                        <wps:spPr>
                          <a:xfrm>
                            <a:off x="1299960" y="9520560"/>
                            <a:ext cx="310644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os. 3 Instal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521280"/>
                            <a:ext cx="14173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521280"/>
                            <a:ext cx="85788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Seit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Installation Wand 1 rech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19840"/>
                            <a:ext cx="129924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4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72600"/>
                            <a:ext cx="0" cy="9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46680"/>
                            <a:ext cx="3240" cy="9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4.15pt;margin-top:3.4pt;width:526.45pt;height:777.95pt" coordorigin="83,68" coordsize="10529,155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30;top:15061;width:489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os. 3 Installa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22;top:15062;width:22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55;top:15062;width:135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Seite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3;top:68;width:1052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Installation Wand 1 rechts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4;top:15060;width:204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4,655" to="84,15060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7,614" to="10611,15061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8463" w:dyaOrig="9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3pt;margin-top:22.95pt;width:499.4pt;height:53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3595274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spacing w:before="0" w:after="20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6365875" cy="256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5875" cy="256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4504"/>
                              <w:gridCol w:w="546"/>
                              <w:gridCol w:w="4461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6" w:hanging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 xml:space="preserve">Zeptrion Schalter 2 x ON OFF zu </w:t>
                                    <w:br/>
                                    <w:t>Lampe 5 und USB Steckdos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Unterverteiler Regenwassersteuer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6" w:hanging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Zeptrion Dimmer mit Szene zu Lampe 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Wärmepumpenboi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66" w:hanging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Zeptrion Hauptstelle mit Szene 1. Hierar.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USB Lade Steckdo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PIR für Automat Lampe 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 xml:space="preserve">HV mit Wärmepumpen un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Motor Druckerhöhungspump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Zusatzheizungssteuer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Anschluss Druckerhöhungspumpe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UV Bootshaus 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Niveau Kritisch Regenwassertank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Licht Gruppe Zeptr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Genügend Wasser Regenwassertank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Licht Gruppe PIR mit Drehschalter Sch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Wasser nachfüllen Regenwassertank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04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  <w:t>Hand, 0, Automat Regenwassertank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val="de-DE" w:eastAsia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25pt;height:201.65pt;mso-wrap-distance-left:7.05pt;mso-wrap-distance-right:7.05pt;mso-wrap-distance-top:0pt;mso-wrap-distance-bottom:0pt;margin-top:12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25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514"/>
                        <w:gridCol w:w="4504"/>
                        <w:gridCol w:w="546"/>
                        <w:gridCol w:w="4461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6" w:hanging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 xml:space="preserve">Zeptrion Schalter 2 x ON OFF zu </w:t>
                              <w:br/>
                              <w:t>Lampe 5 und USB Steckdos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Unterverteiler Regenwassersteueru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6" w:hanging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Zeptrion Dimmer mit Szene zu Lampe 4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Wärmepumpenboiler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66" w:hanging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Zeptrion Hauptstelle mit Szene 1. Hierar.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USB Lade Steckdos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PIR für Automat Lampe 7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 xml:space="preserve">HV mit Wärmepumpen und 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Motor Druckerhöhungspump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Zusatzheizungssteuerung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Anschluss Druckerhöhungspumpe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UV Bootshaus res.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Niveau Kritisch Regenwassertank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Licht Gruppe Zeptrion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Genügend Wasser Regenwassertank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Licht Gruppe PIR mit Drehschalter Sch 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Wasser nachfüllen Regenwassertank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04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  <w:t>Hand, 0, Automat Regenwassertank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val="de-DE" w:eastAsia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4:00Z</dcterms:created>
  <dc:creator>Ernst Nydegger</dc:creator>
  <dc:description/>
  <dc:language>en-US</dc:language>
  <cp:lastModifiedBy>KBVE Florian</cp:lastModifiedBy>
  <cp:lastPrinted>2013-10-22T23:10:00Z</cp:lastPrinted>
  <dcterms:modified xsi:type="dcterms:W3CDTF">2014-03-27T09:46:00Z</dcterms:modified>
  <cp:revision>3</cp:revision>
  <dc:subject/>
  <dc:title/>
</cp:coreProperties>
</file>