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43815</wp:posOffset>
                </wp:positionV>
                <wp:extent cx="6685915" cy="9879965"/>
                <wp:effectExtent l="6350" t="6350" r="6350" b="6350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79840"/>
                          <a:chOff x="0" y="0"/>
                          <a:chExt cx="6685920" cy="9879840"/>
                        </a:xfrm>
                      </wpg:grpSpPr>
                      <wps:wsp>
                        <wps:cNvSpPr txBox="1"/>
                        <wps:spPr>
                          <a:xfrm>
                            <a:off x="1299960" y="9520560"/>
                            <a:ext cx="310644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 2 Technische Dokum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521280"/>
                            <a:ext cx="14173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521280"/>
                            <a:ext cx="85788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eit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Beschrieb Ausmass Weinkel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19840"/>
                            <a:ext cx="129924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2600"/>
                            <a:ext cx="0" cy="9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46680"/>
                            <a:ext cx="3240" cy="9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4.4pt;margin-top:3.45pt;width:526.45pt;height:778pt" coordorigin="88,69" coordsize="10529,15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5;top:15062;width:48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 2 Technische Dokumenta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7;top:15063;width:22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60;top:15063;width:135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eite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;top:69;width:105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Beschrieb Ausmass Weinkelle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;top:15061;width:2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9,656" to="89,15061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12,615" to="10616,15062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3085</wp:posOffset>
                </wp:positionH>
                <wp:positionV relativeFrom="paragraph">
                  <wp:posOffset>279400</wp:posOffset>
                </wp:positionV>
                <wp:extent cx="6386830" cy="7981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798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5"/>
                              <w:gridCol w:w="6816"/>
                              <w:gridCol w:w="346"/>
                              <w:gridCol w:w="345"/>
                              <w:gridCol w:w="345"/>
                              <w:gridCol w:w="346"/>
                              <w:gridCol w:w="345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Aufgabe:</w:t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Erstellen sie ein Ausmass für die Neuinstallation Weinkell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Es dürfen keine Komplettinstallationen oder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Installations-Teile Positionen verwendet werden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867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de-CH"/>
                                    </w:rPr>
                                    <w:t>Angaben zum Plan Weinkeller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 xml:space="preserve">Einrichten Weinkeller Villa 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Firma Elektro LAP AG, Seestrasse 14, 3600 Thun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6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Alle Installation in der Decke UP / Wand AP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02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Raumhöhe: 2.40m ab fertig Boden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005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Schalter- und Schalter-Steckdosen Kombinationen +1.1m ab fertig Bo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022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Steckdosen +0.3m ab fertig Boden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6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Leuchten: 3 Nurglasleuchten AP, FL-Leuchte offen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36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Alle Apparate und Leuchten Ausführung trocken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971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Die UP Rohre (KRF M20) in der Decke sind vermasst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005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Die AP Längen der AP Leitungen (Alu M20) müssen berechnet werd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Decke:</w:t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Beton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Wände:</w:t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Beton / Kalksandstein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Zuleitung:</w:t>
                                  </w:r>
                                </w:p>
                              </w:tc>
                              <w:tc>
                                <w:tcPr>
                                  <w:tcW w:w="81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 xml:space="preserve">Verlegen in neue Rohre UP KRF M20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  <w:lang w:eastAsia="de-CH"/>
                                    </w:rPr>
                                    <w:t>(8,5m)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(10m ab Abzweigdosen bis Abgangsklemme HV)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8"/>
                                      <w:szCs w:val="28"/>
                                      <w:lang w:eastAsia="de-CH"/>
                                    </w:rPr>
                                    <w:t>(Kabel 8,5m im Rohr, 1m in best. Kanal und 0,5m in der SG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Wichtig:</w:t>
                                  </w:r>
                                </w:p>
                              </w:tc>
                              <w:tc>
                                <w:tcPr>
                                  <w:tcW w:w="8543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Es müssen zwei sep. Zuleitungen für Licht und Kraft Steckdos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8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verlegt werden (TT 3x1,5mm2 und TT5x1,5mm2)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005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8"/>
                                      <w:szCs w:val="28"/>
                                      <w:lang w:eastAsia="de-CH"/>
                                    </w:rPr>
                                    <w:t>In der Verteilung müssen keine Installationen nachgerüstet werde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pt;height:628.5pt;mso-wrap-distance-left:7.05pt;mso-wrap-distance-right:7.05pt;mso-wrap-distance-top:0pt;mso-wrap-distance-bottom:0pt;margin-top:22pt;mso-position-vertical-relative:text;margin-left:43.55pt;mso-position-horizontal-relative:page">
                <v:fill opacity="0f"/>
                <v:textbox inset="0in,0in,0in,0in">
                  <w:txbxContent>
                    <w:tbl>
                      <w:tblPr>
                        <w:tblW w:w="100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5"/>
                        <w:gridCol w:w="6816"/>
                        <w:gridCol w:w="346"/>
                        <w:gridCol w:w="345"/>
                        <w:gridCol w:w="345"/>
                        <w:gridCol w:w="346"/>
                        <w:gridCol w:w="345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Aufgabe:</w:t>
                            </w:r>
                          </w:p>
                        </w:tc>
                        <w:tc>
                          <w:tcPr>
                            <w:tcW w:w="854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Erstellen sie ein Ausmass für die Neuinstallation Weinkeller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81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Es dürfen keine Komplettinstallationen oder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81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Installations-Teile Positionen verwendet werden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867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u w:val="single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u w:val="single"/>
                                <w:lang w:eastAsia="de-CH"/>
                              </w:rPr>
                              <w:t>Angaben zum Plan Weinkeller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u w:val="single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u w:val="single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Objekt:</w:t>
                            </w:r>
                          </w:p>
                        </w:tc>
                        <w:tc>
                          <w:tcPr>
                            <w:tcW w:w="75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 xml:space="preserve">Einrichten Weinkeller Villa 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81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Firma Elektro LAP AG, Seestrasse 14, 3600 Thun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36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Alle Installation in der Decke UP / Wand AP</w:t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02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Raumhöhe: 2.40m ab fertig Boden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005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Schalter- und Schalter-Steckdosen Kombinationen +1.1m ab fertig Boden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022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Steckdosen +0.3m ab fertig Boden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36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Leuchten: 3 Nurglasleuchten AP, FL-Leuchte offen</w:t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36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Alle Apparate und Leuchten Ausführung trocken</w:t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971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Die UP Rohre (KRF M20) in der Decke sind vermasst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005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Die AP Längen der AP Leitungen (Alu M20) müssen berechnet werden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Decke:</w:t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Beton</w:t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Wände:</w:t>
                            </w:r>
                          </w:p>
                        </w:tc>
                        <w:tc>
                          <w:tcPr>
                            <w:tcW w:w="7507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Beton / Kalksandstein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Zuleitung:</w:t>
                            </w:r>
                          </w:p>
                        </w:tc>
                        <w:tc>
                          <w:tcPr>
                            <w:tcW w:w="81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 xml:space="preserve">Verlegen in neue Rohre UP KRF M20 </w:t>
                            </w:r>
                            <w:r>
                              <w:rPr>
                                <w:rFonts w:eastAsia="Times New Roman" w:cs="Arial" w:ascii="Arial" w:hAnsi="Arial"/>
                                <w:sz w:val="28"/>
                                <w:szCs w:val="28"/>
                                <w:lang w:eastAsia="de-CH"/>
                              </w:rPr>
                              <w:t>(8,5m)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81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(10m ab Abzweigdosen bis Abgangsklemme HV)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854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8"/>
                                <w:szCs w:val="28"/>
                                <w:lang w:eastAsia="de-CH"/>
                              </w:rPr>
                              <w:t>(Kabel 8,5m im Rohr, 1m in best. Kanal und 0,5m in der SGK)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Wichtig:</w:t>
                            </w:r>
                          </w:p>
                        </w:tc>
                        <w:tc>
                          <w:tcPr>
                            <w:tcW w:w="8543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Es müssen zwei sep. Zuleitungen für Licht und Kraft Steckdosen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8198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verlegt werden (TT 3x1,5mm2 und TT5x1,5mm2)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6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005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eastAsia="de-CH"/>
                              </w:rPr>
                              <w:t>In der Verteilung müssen keine Installationen nachgerüstet werde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234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3:00Z</dcterms:created>
  <dc:creator>Ernst Nydegger</dc:creator>
  <dc:description/>
  <dc:language>en-US</dc:language>
  <cp:lastModifiedBy>KBVE Florian</cp:lastModifiedBy>
  <cp:lastPrinted>2014-05-26T09:11:00Z</cp:lastPrinted>
  <dcterms:modified xsi:type="dcterms:W3CDTF">2014-05-26T07:13:00Z</dcterms:modified>
  <cp:revision>2</cp:revision>
  <dc:subject/>
  <dc:title/>
</cp:coreProperties>
</file>