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43180</wp:posOffset>
                </wp:positionV>
                <wp:extent cx="6685915" cy="9879965"/>
                <wp:effectExtent l="6350" t="6350" r="6350" b="6350"/>
                <wp:wrapNone/>
                <wp:docPr id="1" name="Gruppieren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9879840"/>
                          <a:chOff x="0" y="0"/>
                          <a:chExt cx="6685920" cy="9879840"/>
                        </a:xfrm>
                      </wpg:grpSpPr>
                      <wps:wsp>
                        <wps:cNvSpPr txBox="1"/>
                        <wps:spPr>
                          <a:xfrm>
                            <a:off x="1299960" y="9520560"/>
                            <a:ext cx="310644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Pos. 3.2 Schaltgerätekombi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9521280"/>
                            <a:ext cx="141732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Kand. N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4080" y="9521280"/>
                            <a:ext cx="85788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Seite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8592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Schema Wärmepumpe </w:t>
                              </w:r>
                              <w:r>
                                <w:rPr>
                                  <w:kern w:val="2"/>
                                  <w:szCs w:val="28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www.cta.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519840"/>
                            <a:ext cx="129924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QV ELI 2014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72600"/>
                            <a:ext cx="0" cy="9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2680" y="346680"/>
                            <a:ext cx="3240" cy="9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8" style="position:absolute;margin-left:4.15pt;margin-top:3.4pt;width:526.45pt;height:777.95pt" coordorigin="83,68" coordsize="10529,155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130;top:15061;width:489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Pos. 3.2 Schaltgerätekombinatio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022;top:15062;width:223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Kand. Nr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255;top:15062;width:135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Seite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3;top:68;width:10528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Schema Wärmepumpe </w:t>
                        </w:r>
                        <w:r>
                          <w:rPr>
                            <w:kern w:val="2"/>
                            <w:szCs w:val="28"/>
                            <w:sz w:val="20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www.cta.ch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4;top:15060;width:204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QV ELI 201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84,655" to="84,15060" ID="Gerade Verbindung 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07,614" to="10611,15061" ID="Gerade Verbindung 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13308" w:dyaOrig="183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95pt;margin-top:7.25pt;width:523.15pt;height:719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13032891" r:id="rId2"/>
        </w:object>
      </w:r>
    </w:p>
    <w:sectPr>
      <w:type w:val="nextPage"/>
      <w:pgSz w:w="11906" w:h="16838"/>
      <w:pgMar w:left="567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1:00Z</dcterms:created>
  <dc:creator>Ernst Nydegger</dc:creator>
  <dc:description/>
  <dc:language>en-US</dc:language>
  <cp:lastModifiedBy>KBVE Florian</cp:lastModifiedBy>
  <cp:lastPrinted>2014-03-27T11:27:00Z</cp:lastPrinted>
  <dcterms:modified xsi:type="dcterms:W3CDTF">2014-03-27T10:31:00Z</dcterms:modified>
  <cp:revision>2</cp:revision>
  <dc:subject/>
  <dc:title/>
</cp:coreProperties>
</file>