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  <w:szCs w:val="28"/>
        </w:rPr>
        <w:t>Anschlussdaten Verdichter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Datenschild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738880" cy="188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303"/>
                              <w:gridCol w:w="2083"/>
                              <w:gridCol w:w="265"/>
                              <w:gridCol w:w="2064"/>
                              <w:gridCol w:w="303"/>
                              <w:gridCol w:w="586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eastAsia="de-CH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Hersteller: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Typ AD 56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de-CH"/>
                                    </w:rPr>
                                    <w:t>Y / ∆ 690V / 400V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fr-FR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fr-FR"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  <w:t>9 / 15.5 A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  <w:t>7.5kW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  <w:t>cos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φ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  <w:t xml:space="preserve"> 0.86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GB"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n 1480 / min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50 Hz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 xml:space="preserve">IM 1001 (B 3) 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η 0.85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IP 55</w:t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  <w:t>Beriebsklasse F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48.2pt;mso-wrap-distance-left:7.05pt;mso-wrap-distance-right:7.05pt;mso-wrap-distance-top:0pt;mso-wrap-distance-bottom:0pt;margin-top:6.1pt;mso-position-vertical-relative:text;margin-left:10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303"/>
                        <w:gridCol w:w="2083"/>
                        <w:gridCol w:w="265"/>
                        <w:gridCol w:w="2064"/>
                        <w:gridCol w:w="303"/>
                        <w:gridCol w:w="586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lang w:eastAsia="de-CH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eastAsia="de-CH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Hersteller: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Typ AD 56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de-CH"/>
                              </w:rPr>
                              <w:t>Y / ∆ 690V / 400V</w:t>
                            </w:r>
                          </w:p>
                        </w:tc>
                        <w:tc>
                          <w:tcPr>
                            <w:tcW w:w="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fr-FR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 w:eastAsia="de-CH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  <w:t>9 / 15.5 A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  <w:t>7.5kW</w:t>
                            </w:r>
                          </w:p>
                        </w:tc>
                        <w:tc>
                          <w:tcPr>
                            <w:tcW w:w="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  <w:t>cos</w:t>
                            </w: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  <w:t xml:space="preserve"> 0.86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n 1480 / min</w:t>
                            </w:r>
                          </w:p>
                        </w:tc>
                        <w:tc>
                          <w:tcPr>
                            <w:tcW w:w="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50 Hz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 xml:space="preserve">IM 1001 (B 3) 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η 0.85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IP 55</w:t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  <w:t>Beriebsklasse F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2064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C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ichnen und Sie  die Beschaltung des Verdichtermotors  ab den Klemm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r Wärmepumpe ein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schluss Verdichter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2903220" cy="490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3"/>
                              <w:gridCol w:w="1143"/>
                              <w:gridCol w:w="1143"/>
                              <w:gridCol w:w="1143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38.65pt;mso-wrap-distance-left:7.05pt;mso-wrap-distance-right:7.05pt;mso-wrap-distance-top:0pt;mso-wrap-distance-bottom:0pt;margin-top:4.55pt;mso-position-vertical-relative:text;margin-left:14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3"/>
                        <w:gridCol w:w="1143"/>
                        <w:gridCol w:w="1143"/>
                        <w:gridCol w:w="1143"/>
                      </w:tblGrid>
                      <w:tr>
                        <w:trPr>
                          <w:trHeight w:val="763" w:hRule="atLeast"/>
                        </w:trPr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5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0</wp:posOffset>
                </wp:positionH>
                <wp:positionV relativeFrom="paragraph">
                  <wp:posOffset>548640</wp:posOffset>
                </wp:positionV>
                <wp:extent cx="362585" cy="2959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9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5pt;margin-top:43.2pt;width:28.5pt;height:23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882140" cy="1459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P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1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continuous"/>
      <w:pgSz w:w="11906" w:h="16838"/>
      <w:pgMar w:left="851" w:right="851" w:gutter="0" w:header="0" w:top="624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85</wp:posOffset>
              </wp:positionH>
              <wp:positionV relativeFrom="paragraph">
                <wp:posOffset>-22225</wp:posOffset>
              </wp:positionV>
              <wp:extent cx="6731635" cy="1270"/>
              <wp:effectExtent l="635" t="14605" r="635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732000" cy="180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-1.75pt;width:530.05pt;height:0.1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36"/>
        <w:szCs w:val="36"/>
      </w:rPr>
      <w:t>LAP ELI 2016</w:t>
      <w:tab/>
      <w:t>Anschluss Verdichter</w:t>
      <w:tab/>
      <w:tab/>
      <w:tab/>
    </w:r>
    <w:r>
      <w:rPr>
        <w:rFonts w:cs="Arial" w:ascii="Arial" w:hAnsi="Arial"/>
        <w:b/>
        <w:sz w:val="36"/>
        <w:szCs w:val="36"/>
      </w:rPr>
      <w:fldChar w:fldCharType="begin"/>
    </w:r>
    <w:r>
      <w:rPr>
        <w:sz w:val="36"/>
        <w:b/>
        <w:szCs w:val="36"/>
        <w:rFonts w:cs="Arial" w:ascii="Arial" w:hAnsi="Arial"/>
      </w:rPr>
      <w:instrText xml:space="preserve"> PAGE </w:instrText>
    </w:r>
    <w:r>
      <w:rPr>
        <w:sz w:val="36"/>
        <w:b/>
        <w:szCs w:val="36"/>
        <w:rFonts w:cs="Arial" w:ascii="Arial" w:hAnsi="Arial"/>
      </w:rPr>
      <w:fldChar w:fldCharType="separate"/>
    </w:r>
    <w:r>
      <w:rPr>
        <w:sz w:val="36"/>
        <w:b/>
        <w:szCs w:val="36"/>
        <w:rFonts w:cs="Arial" w:ascii="Arial" w:hAnsi="Arial"/>
      </w:rPr>
      <w:t>1</w:t>
    </w:r>
    <w:r>
      <w:rPr>
        <w:sz w:val="36"/>
        <w:b/>
        <w:szCs w:val="3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3:59:00Z</dcterms:created>
  <dc:creator>*</dc:creator>
  <dc:description/>
  <cp:keywords/>
  <dc:language>en-US</dc:language>
  <cp:lastModifiedBy>Ivo</cp:lastModifiedBy>
  <cp:lastPrinted>2013-01-15T11:26:00Z</cp:lastPrinted>
  <dcterms:modified xsi:type="dcterms:W3CDTF">2015-11-05T09:11:00Z</dcterms:modified>
  <cp:revision>4</cp:revision>
  <dc:subject/>
  <dc:title>STARKSTROMINSTALLATION</dc:title>
</cp:coreProperties>
</file>