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43815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Pos. 3 Instal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Installationswand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4pt;margin-top:3.45pt;width:526.45pt;height:778pt" coordorigin="88,69" coordsize="10529,15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5;top:15062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Pos. 3 Install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7;top:15063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60;top:15063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;top:69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Installationswand 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;top:15061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9,656" to="89,1506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12,615" to="10616,1506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6699885" cy="6518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29" w:leader="none"/>
        </w:tabs>
        <w:spacing w:before="0" w:after="200"/>
        <w:rPr/>
      </w:pPr>
      <w:r>
        <w:rPr/>
        <w:tab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58:00Z</dcterms:created>
  <dc:creator>Ernst Nydegger</dc:creator>
  <dc:description/>
  <cp:keywords/>
  <dc:language>en-US</dc:language>
  <cp:lastModifiedBy> </cp:lastModifiedBy>
  <cp:lastPrinted>2014-10-15T15:11:00Z</cp:lastPrinted>
  <dcterms:modified xsi:type="dcterms:W3CDTF">2014-10-15T13:24:00Z</dcterms:modified>
  <cp:revision>3</cp:revision>
  <dc:subject/>
  <dc:title/>
</cp:coreProperties>
</file>