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205105</wp:posOffset>
                </wp:positionV>
                <wp:extent cx="6685915" cy="9686925"/>
                <wp:effectExtent l="6350" t="6350" r="6350" b="65405"/>
                <wp:wrapNone/>
                <wp:docPr id="1" name="Gruppieren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9686880"/>
                          <a:chOff x="0" y="0"/>
                          <a:chExt cx="6685920" cy="9686880"/>
                        </a:xfrm>
                      </wpg:grpSpPr>
                      <wps:wsp>
                        <wps:cNvSpPr txBox="1"/>
                        <wps:spPr>
                          <a:xfrm>
                            <a:off x="1299960" y="9334440"/>
                            <a:ext cx="3106440" cy="351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Tit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9335160"/>
                            <a:ext cx="1417320" cy="351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Kand. N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4080" y="9335160"/>
                            <a:ext cx="857880" cy="351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Seite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85920" cy="351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9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CH" w:bidi="ar-SA"/>
                                </w:rPr>
                                <w:t xml:space="preserve">Fragen zu Ausmassregeln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CH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CH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de-CH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right="9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333720"/>
                            <a:ext cx="1299240" cy="353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QV ELI 20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64320"/>
                            <a:ext cx="0" cy="896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2680" y="339120"/>
                            <a:ext cx="3240" cy="899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8" style="position:absolute;margin-left:0.8pt;margin-top:16.15pt;width:526.45pt;height:762.75pt" coordorigin="16,323" coordsize="10529,152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063;top:15023;width:4891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Titel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955;top:15024;width:2231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Kand. Nr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188;top:15024;width:135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Seite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6;top:323;width:10528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9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de-CH" w:bidi="ar-SA"/>
                          </w:rPr>
                          <w:t xml:space="preserve">Fragen zu Ausmassregeln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de-CH" w:bidi="ar-SA"/>
                          </w:rPr>
                          <w:t>Punkte: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CH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de-CH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right="9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7;top:15022;width:204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QV ELI 201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7,897" to="17,15021" ID="Gerade Verbindung 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40,857" to="10544,15022" ID="Gerade Verbindung 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275"/>
      </w:tblGrid>
      <w:tr>
        <w:trPr>
          <w:trHeight w:val="2352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7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Listenabsatz"/>
              <w:ind w:left="0" w:right="317" w:hanging="0"/>
              <w:rPr/>
            </w:pPr>
            <w:r>
              <w:rPr/>
              <w:br/>
              <w:t>Welche Zuschlagslänge von Kabeln und Drähten für freie Enden kann für Elektroanschlüsse mit unbekannter Klemmenlage wie bei Schaltgerätekombinationen oder Verteilschränken dazu gerechnet werde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</w:t>
            </w:r>
          </w:p>
        </w:tc>
      </w:tr>
      <w:tr>
        <w:trPr>
          <w:trHeight w:val="2352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Listenabsatz"/>
              <w:spacing w:before="0" w:after="200"/>
              <w:ind w:left="0" w:right="176" w:hanging="0"/>
              <w:contextualSpacing/>
              <w:rPr/>
            </w:pPr>
            <w:r>
              <w:rPr/>
              <w:t>Welche Zuschlagslänge von Kabeln und Drähten für freie Enden kann für Elektroanschlüsse mit unbekannter Klemmenlage wie bei Schaltgerätekombinationen oder Verteilschränken dazu gerechnet werden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</w:t>
            </w:r>
          </w:p>
        </w:tc>
      </w:tr>
      <w:tr>
        <w:trPr>
          <w:trHeight w:val="2352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8" w:hanging="0"/>
              <w:rPr/>
            </w:pPr>
            <w:r>
              <w:rPr/>
              <w:t>Erklären sie die Ausmassposition „Extragang auf Baustelle“.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</w:t>
            </w:r>
          </w:p>
        </w:tc>
      </w:tr>
      <w:tr>
        <w:trPr>
          <w:trHeight w:val="2352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ählen Sie 5 verschieden IC (NPK) oder VA (Steiger) auf!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</w:t>
            </w:r>
          </w:p>
        </w:tc>
      </w:tr>
      <w:tr>
        <w:trPr>
          <w:trHeight w:val="2352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601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18" w:hanging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Total Punkte: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u w:val="thick"/>
              </w:rPr>
            </w:pPr>
            <w:r>
              <w:rPr>
                <w:u w:val="thick"/>
              </w:rPr>
              <w:t>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26:00Z</dcterms:created>
  <dc:creator>Ernst Nydegger</dc:creator>
  <dc:description/>
  <cp:keywords/>
  <dc:language>en-US</dc:language>
  <cp:lastModifiedBy>a.wisler</cp:lastModifiedBy>
  <cp:lastPrinted>2013-10-22T23:10:00Z</cp:lastPrinted>
  <dcterms:modified xsi:type="dcterms:W3CDTF">2015-03-10T05:05:00Z</dcterms:modified>
  <cp:revision>4</cp:revision>
  <dc:subject/>
  <dc:title/>
</cp:coreProperties>
</file>