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705</wp:posOffset>
                </wp:positionH>
                <wp:positionV relativeFrom="paragraph">
                  <wp:posOffset>43180</wp:posOffset>
                </wp:positionV>
                <wp:extent cx="6685915" cy="9879965"/>
                <wp:effectExtent l="6350" t="6350" r="6350" b="6350"/>
                <wp:wrapNone/>
                <wp:docPr id="1" name="Gruppieren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5920" cy="9879840"/>
                          <a:chOff x="0" y="0"/>
                          <a:chExt cx="6685920" cy="9879840"/>
                        </a:xfrm>
                      </wpg:grpSpPr>
                      <wps:wsp>
                        <wps:cNvSpPr txBox="1"/>
                        <wps:spPr>
                          <a:xfrm>
                            <a:off x="1299960" y="9520560"/>
                            <a:ext cx="3106440" cy="358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de-CH" w:bidi="ar-SA"/>
                                </w:rPr>
                                <w:t>Pos. 3.2 Schaltgerätekombin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6400" y="9521280"/>
                            <a:ext cx="1417320" cy="358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de-CH" w:bidi="ar-SA"/>
                                </w:rPr>
                                <w:t>Kand. Nr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4080" y="9521280"/>
                            <a:ext cx="857880" cy="358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de-CH" w:bidi="ar-SA"/>
                                </w:rPr>
                                <w:t xml:space="preserve">Seite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685920" cy="358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de-CH" w:bidi="ar-SA"/>
                                </w:rPr>
                                <w:t>Schema H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519840"/>
                            <a:ext cx="1299240" cy="36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de-CH" w:bidi="ar-SA"/>
                                </w:rPr>
                                <w:t>QV ELI 2014</w:t>
                              </w:r>
                            </w:p>
                          </w:txbxContent>
                        </wps:txbx>
                        <wps:bodyPr wrap="square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372600"/>
                            <a:ext cx="0" cy="914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82680" y="346680"/>
                            <a:ext cx="3240" cy="9174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pieren 18" style="position:absolute;margin-left:4.15pt;margin-top:3.4pt;width:526.45pt;height:777.95pt" coordorigin="83,68" coordsize="10529,1555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130;top:15061;width:4891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Times New Roman" w:cs="Arial"/>
                            <w:color w:val="000000"/>
                            <w:lang w:val="de-CH" w:bidi="ar-SA"/>
                          </w:rPr>
                          <w:t>Pos. 3.2 Schaltgerätekombination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7022;top:15062;width:2231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Times New Roman" w:cs="Arial"/>
                            <w:color w:val="000000"/>
                            <w:lang w:val="de-CH" w:bidi="ar-SA"/>
                          </w:rPr>
                          <w:t>Kand. Nr.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9255;top:15062;width:1350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Times New Roman" w:cs="Arial"/>
                            <w:color w:val="000000"/>
                            <w:lang w:val="de-CH" w:bidi="ar-SA"/>
                          </w:rPr>
                          <w:t xml:space="preserve">Seite  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83;top:68;width:10528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Times New Roman" w:cs="Arial"/>
                            <w:color w:val="000000"/>
                            <w:lang w:val="de-CH" w:bidi="ar-SA"/>
                          </w:rPr>
                          <w:t>Schema HV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84;top:15060;width:2045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Times New Roman" w:cs="Arial"/>
                            <w:color w:val="000000"/>
                            <w:lang w:val="de-CH" w:bidi="ar-SA"/>
                          </w:rPr>
                          <w:t>QV ELI 2014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line id="shape_0" from="84,655" to="84,15060" ID="Gerade Verbindung 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607,614" to="10611,15061" ID="Gerade Verbindung 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object w:dxaOrig="9390" w:dyaOrig="139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.4pt;margin-top:19.5pt;width:491.7pt;height:729.3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25357040" r:id="rId2"/>
        </w:object>
      </w:r>
    </w:p>
    <w:sectPr>
      <w:type w:val="nextPage"/>
      <w:pgSz w:w="11906" w:h="16838"/>
      <w:pgMar w:left="567" w:right="56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CH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0:27:00Z</dcterms:created>
  <dc:creator>Ernst Nydegger</dc:creator>
  <dc:description/>
  <dc:language>en-US</dc:language>
  <cp:lastModifiedBy>KBVE Florian</cp:lastModifiedBy>
  <cp:lastPrinted>2013-10-22T23:10:00Z</cp:lastPrinted>
  <dcterms:modified xsi:type="dcterms:W3CDTF">2014-03-27T10:27:00Z</dcterms:modified>
  <cp:revision>2</cp:revision>
  <dc:subject/>
  <dc:title/>
</cp:coreProperties>
</file>