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80</wp:posOffset>
                </wp:positionH>
                <wp:positionV relativeFrom="paragraph">
                  <wp:posOffset>43815</wp:posOffset>
                </wp:positionV>
                <wp:extent cx="6685915" cy="9879965"/>
                <wp:effectExtent l="6350" t="6350" r="6350" b="6350"/>
                <wp:wrapNone/>
                <wp:docPr id="1" name="Gruppieren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920" cy="9879840"/>
                          <a:chOff x="0" y="0"/>
                          <a:chExt cx="6685920" cy="9879840"/>
                        </a:xfrm>
                      </wpg:grpSpPr>
                      <wps:wsp>
                        <wps:cNvSpPr txBox="1"/>
                        <wps:spPr>
                          <a:xfrm>
                            <a:off x="1299960" y="9520560"/>
                            <a:ext cx="3106440" cy="358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Pos.3 Install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0" y="9521280"/>
                            <a:ext cx="1417320" cy="358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Kand. N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4080" y="9521280"/>
                            <a:ext cx="857880" cy="358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 xml:space="preserve">Seite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85920" cy="358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Installationswand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519840"/>
                            <a:ext cx="129924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QV ELI 20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72600"/>
                            <a:ext cx="0" cy="914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82680" y="346680"/>
                            <a:ext cx="3240" cy="9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18" style="position:absolute;margin-left:4.4pt;margin-top:3.45pt;width:526.45pt;height:778pt" coordorigin="88,69" coordsize="10529,155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135;top:15062;width:4891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Pos.3 Installat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027;top:15063;width:2231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Kand. Nr.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9260;top:15063;width:1350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 xml:space="preserve">Seite  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8;top:69;width:10528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Installationswand B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9;top:15061;width:2045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QV ELI 2015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89,656" to="89,15061" ID="Gerade Verbindung 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12,615" to="10616,15062" ID="Gerade Verbindung 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</w:t>
      </w:r>
      <w:r>
        <w:rPr/>
        <w:drawing>
          <wp:inline distT="0" distB="0" distL="0" distR="0">
            <wp:extent cx="6049645" cy="6636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663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character" w:styleId="ZchnZchn">
    <w:name w:val=" Zchn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2:06:00Z</dcterms:created>
  <dc:creator>Ernst Nydegger</dc:creator>
  <dc:description/>
  <cp:keywords/>
  <dc:language>en-US</dc:language>
  <cp:lastModifiedBy> </cp:lastModifiedBy>
  <cp:lastPrinted>2014-10-15T15:54:00Z</cp:lastPrinted>
  <dcterms:modified xsi:type="dcterms:W3CDTF">2014-10-15T14:01:00Z</dcterms:modified>
  <cp:revision>3</cp:revision>
  <dc:subject/>
  <dc:title/>
</cp:coreProperties>
</file>