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231775</wp:posOffset>
                </wp:positionV>
                <wp:extent cx="6685915" cy="9686925"/>
                <wp:effectExtent l="6350" t="6350" r="6350" b="65405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686880"/>
                          <a:chOff x="0" y="0"/>
                          <a:chExt cx="6685920" cy="9686880"/>
                        </a:xfrm>
                      </wpg:grpSpPr>
                      <wps:wsp>
                        <wps:cNvSpPr txBox="1"/>
                        <wps:spPr>
                          <a:xfrm>
                            <a:off x="1299960" y="9334440"/>
                            <a:ext cx="310644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Tit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335160"/>
                            <a:ext cx="141732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335160"/>
                            <a:ext cx="85788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Seit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3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Antworten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>Punk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333720"/>
                            <a:ext cx="1299240" cy="353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64320"/>
                            <a:ext cx="0" cy="896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39120"/>
                            <a:ext cx="3240" cy="899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3.5pt;margin-top:18.25pt;width:526.45pt;height:762.75pt" coordorigin="70,365" coordsize="10529,15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17;top:15065;width:489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Titel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09;top:15066;width:223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42;top:15066;width:135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Seite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;top:365;width:10528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33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Antworten               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>Punk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1;top:15064;width:20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71,939" to="71,15063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94,899" to="10598,15064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275"/>
      </w:tblGrid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1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right="317" w:hanging="0"/>
              <w:rPr/>
            </w:pPr>
            <w:r>
              <w:rPr/>
              <w:br/>
              <w:t>Was enthält eine NPK Leistungsposition / Steiger Position?</w:t>
            </w:r>
          </w:p>
          <w:p>
            <w:pPr>
              <w:pStyle w:val="Normal"/>
              <w:spacing w:before="0" w:after="200"/>
              <w:ind w:right="850" w:firstLine="33"/>
              <w:rPr>
                <w:b/>
                <w:b/>
              </w:rPr>
            </w:pPr>
            <w:r>
              <w:rPr>
                <w:b/>
              </w:rPr>
              <w:t>Alles, was für eine komplette, betriebsfertige Installation notwendig ist. Die anerkannten Regeln der Technik werden berücksichtigt. (Material, Installationszubehör, Kleinmaterial, Schlusskontrolle SiNa (Schwachstromanlagen RIT)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11816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right="176" w:hanging="0"/>
              <w:rPr/>
            </w:pPr>
            <w:r>
              <w:rPr/>
              <w:t>Welche Arbeiten sind in den NPK Leistungspositionen / Steiger Positionen nicht enthalten und werden deshalb in der Regel in Regie verrechnet? Zähle 3 Arbeiten auf.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Demontage und Abbruch bestehender Installationen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Änderungen ausgeführter Installationen auf Anweisung der Bauherrschaft ohne Verschulden der Elektroinstallationsfirma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Anpassungsarbeiten an bestehenden Installationen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Reparaturarbeiten im Auftrag der Bauherrschaft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Provisorien für vorzeitige Inbetriebsetzung von z.B. Heizung etc.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Beleuchtungsproben für Architekt/Bauherr inkl. Lieferung der notwendigen Materialien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Bauprovisorien montieren, unterhalten, abbrechen, sofern keine Leistungspositionen vorhanden sind (allfällige Reparaturarbeiten von defektem Material werden ebenfalls verrechnet).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Ab- und Zudecken von Bodenkanälen, Hohlboden, Hohldecken etc.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Aussergewöhliche Spitz- und Bohrarbeiten AP und UP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Spezialkonstruktionen und Anfertigungen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Baumagazin zügeln während der Bauzeit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Mithilfe bei Funktionsprüfungen und Inbetriebsetzungen von Geräten, Anlagen, wie z.B. von grossen Heizungsanlagen</w:t>
            </w:r>
          </w:p>
          <w:p>
            <w:pPr>
              <w:pStyle w:val="Listenabsatz"/>
              <w:numPr>
                <w:ilvl w:val="0"/>
                <w:numId w:val="1"/>
              </w:numPr>
              <w:ind w:left="600" w:right="850" w:hanging="283"/>
              <w:rPr>
                <w:b/>
                <w:b/>
              </w:rPr>
            </w:pPr>
            <w:r>
              <w:rPr>
                <w:b/>
              </w:rPr>
              <w:t>Plan und Schemaaufnahmen bestehender Anlagen</w:t>
            </w:r>
          </w:p>
          <w:p>
            <w:pPr>
              <w:pStyle w:val="Listenabsatz"/>
              <w:numPr>
                <w:ilvl w:val="0"/>
                <w:numId w:val="1"/>
              </w:numPr>
              <w:spacing w:before="0" w:after="200"/>
              <w:ind w:left="600" w:right="850" w:hanging="283"/>
              <w:contextualSpacing/>
              <w:rPr>
                <w:b/>
                <w:b/>
              </w:rPr>
            </w:pPr>
            <w:r>
              <w:rPr>
                <w:b/>
              </w:rPr>
              <w:t>Falls Arbeiten verrichtet werden müssen, die mit der eigentlichen Installation nichts zu tun haben, bzw. im Normalfall durch die Bauherrschaft ausgeführt werden, gehören diese ebenfalls auf den Regierapport, wie z.B.: Wegräumen von Geräten und Kisten, durch die Bauherrschaft angeordnete Zusatzarbeiten, Mitbenützen von Gerüsten des Elektrounternehmers durch andere Unternehmer, Demontage, Magazinieren, Wiedermontage von Geräten wie Leuchten, Kabeltrasse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23:00Z</dcterms:created>
  <dc:creator>Ernst Nydegger</dc:creator>
  <dc:description/>
  <cp:keywords/>
  <dc:language>en-US</dc:language>
  <cp:lastModifiedBy>a.wisler</cp:lastModifiedBy>
  <cp:lastPrinted>2015-03-09T15:11:00Z</cp:lastPrinted>
  <dcterms:modified xsi:type="dcterms:W3CDTF">2015-03-10T05:07:00Z</dcterms:modified>
  <cp:revision>11</cp:revision>
  <dc:subject/>
  <dc:title/>
</cp:coreProperties>
</file>