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1735"/>
        <w:gridCol w:w="1735"/>
        <w:gridCol w:w="1735"/>
        <w:gridCol w:w="1735"/>
        <w:gridCol w:w="1735"/>
        <w:gridCol w:w="1736"/>
        <w:gridCol w:w="1736"/>
        <w:gridCol w:w="173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16940</wp:posOffset>
                      </wp:positionH>
                      <wp:positionV relativeFrom="paragraph">
                        <wp:posOffset>-697230</wp:posOffset>
                      </wp:positionV>
                      <wp:extent cx="1924685" cy="3600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2456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CH" w:bidi="ar-SA"/>
                                    </w:rPr>
                                    <w:t>Einspeisung über Td und T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72.25pt;margin-top:-54.95pt;width:151.5pt;height:28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Einspeisung über Td und T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 w:eastAsia="en-US"/>
              </w:rPr>
            </w:pPr>
            <w:r>
              <w:rPr>
                <w:b/>
                <w:bCs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27000</wp:posOffset>
                      </wp:positionV>
                      <wp:extent cx="908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4pt;margin-top:10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7475</wp:posOffset>
                      </wp:positionV>
                      <wp:extent cx="285750" cy="7480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4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85pt;margin-top:9.25pt;width:22.45pt;height:58.8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46355</wp:posOffset>
                      </wp:positionV>
                      <wp:extent cx="301625" cy="10121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25" cy="1012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75pt;height:79.7pt;mso-wrap-distance-left:9.05pt;mso-wrap-distance-right:9.05pt;mso-wrap-distance-top:0pt;mso-wrap-distance-bottom:0pt;margin-top:3.65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70180</wp:posOffset>
                      </wp:positionV>
                      <wp:extent cx="1382395" cy="4123690"/>
                      <wp:effectExtent l="0" t="63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4123800"/>
                                <a:chOff x="0" y="0"/>
                                <a:chExt cx="1382400" cy="412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5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1000" y="784800"/>
                                  <a:ext cx="1800" cy="42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9520" y="777960"/>
                                  <a:ext cx="246960" cy="42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4520" y="0"/>
                                    <a:ext cx="82440" cy="426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440" y="0"/>
                                      <a:ext cx="0" cy="82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9920" y="332640"/>
                                      <a:ext cx="1800" cy="932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8120"/>
                                      <a:ext cx="82080" cy="266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0" y="123840"/>
                                    <a:ext cx="16956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200" y="274320"/>
                                    <a:ext cx="18108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106600">
                                    <a:off x="63000" y="250200"/>
                                    <a:ext cx="90720" cy="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200" y="299160"/>
                                    <a:ext cx="70560" cy="34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14360" y="846360"/>
                                  <a:ext cx="6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760" y="111888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20" y="0"/>
                                  <a:ext cx="4320" cy="77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6480" y="1203840"/>
                                  <a:ext cx="0" cy="283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2440" y="432360"/>
                                  <a:ext cx="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280" y="40327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195200"/>
                                  <a:ext cx="0" cy="288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1680" y="402912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7680"/>
                                  <a:ext cx="633600" cy="35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CH" w:bidi="ar-SA"/>
                                      </w:rPr>
                                      <w:t>6A „C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810720"/>
                                  <a:ext cx="70920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CH" w:bidi="ar-SA"/>
                                      </w:rPr>
                                      <w:t>2F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13.4pt;width:108.85pt;height:324.7pt" coordorigin="380,268" coordsize="2177,6494">
                      <v:line id="shape_0" from="2496,1508" to="2496,163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92,1504" to="2494,2178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277;top:1493;width:387;height:670">
                        <v:group id="shape_0" style="position:absolute;left:1536;top:1493;width:128;height:670">
                          <v:line id="shape_0" from="1666,1493" to="1666,1621" stroked="t" o:allowincell="t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62,2017" to="1664,2163" stroked="t" o:allowincell="t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36,1616" to="1664,2035" stroked="t" o:allowincell="t" style="position:absolute;flip:x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277,1688" to="1543,180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31,1925" to="1615,205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376;top:1887;width:142;height:107;mso-wrap-style:none;v-text-anchor:middle;rotation:33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416,1964" to="1526,2017" stroked="t" o:allowincell="t" style="position:absolute;flip:y">
                          <v:stroke color="white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450,1601" to="2545,16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4,2030" to="2548,20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7,268" to="1663,14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6,2164" to="1666,66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4,949" to="2494,15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598;top:6619;width:14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89,2150" to="2489,66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414;top:6613;width:14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80;top:1792;width:997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6A „C“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5;top:1545;width:1116;height:3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2F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0" w:hRule="atLeast"/>
        </w:trPr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23190</wp:posOffset>
                      </wp:positionV>
                      <wp:extent cx="9931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9.7pt" to="778.4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715</wp:posOffset>
                      </wp:positionV>
                      <wp:extent cx="9931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-0.45pt" to="778.7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83185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3pt;margin-top:6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7630</wp:posOffset>
                      </wp:positionV>
                      <wp:extent cx="9931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6.9pt" to="778.4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95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71120</wp:posOffset>
                      </wp:positionV>
                      <wp:extent cx="9931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5.6pt" to="777.4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9pt;margin-top:1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3340</wp:posOffset>
                      </wp:positionV>
                      <wp:extent cx="9931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3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pt,4.2pt" to="778.9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-508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5pt;margin-top:-0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8415</wp:posOffset>
                      </wp:positionV>
                      <wp:extent cx="709295" cy="21907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F3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17.25pt;mso-wrap-distance-left:9.05pt;mso-wrap-distance-right:9.05pt;mso-wrap-distance-top:0pt;mso-wrap-distance-bottom:0pt;margin-top:1.45pt;mso-position-vertical-relative:text;margin-left:6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F3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69315</wp:posOffset>
                      </wp:positionH>
                      <wp:positionV relativeFrom="paragraph">
                        <wp:posOffset>73660</wp:posOffset>
                      </wp:positionV>
                      <wp:extent cx="633730" cy="35687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356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28.1pt;mso-wrap-distance-left:9.05pt;mso-wrap-distance-right:9.05pt;mso-wrap-distance-top:0pt;mso-wrap-distance-bottom:0pt;margin-top:5.8pt;mso-position-vertical-relative:text;margin-left:6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116840</wp:posOffset>
                      </wp:positionV>
                      <wp:extent cx="709295" cy="2190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3Q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17.25pt;mso-wrap-distance-left:9.05pt;mso-wrap-distance-right:9.05pt;mso-wrap-distance-top:0pt;mso-wrap-distance-bottom:0pt;margin-top:9.2pt;mso-position-vertical-relative:text;margin-left:6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Q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86360</wp:posOffset>
                      </wp:positionV>
                      <wp:extent cx="690245" cy="21907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24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F3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5pt;height:17.25pt;mso-wrap-distance-left:9.05pt;mso-wrap-distance-right:9.05pt;mso-wrap-distance-top:0pt;mso-wrap-distance-bottom:0pt;margin-top:6.8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F3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-10795</wp:posOffset>
                      </wp:positionV>
                      <wp:extent cx="3054985" cy="12401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4960" cy="1240200"/>
                                <a:chOff x="0" y="0"/>
                                <a:chExt cx="3054960" cy="124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03880" y="53784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55512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053000"/>
                                  <a:ext cx="11232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53604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720" y="1024920"/>
                                  <a:ext cx="1047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1128240"/>
                                  <a:ext cx="47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17280"/>
                                  <a:ext cx="2018520" cy="122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612720"/>
                                  <a:ext cx="198252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0" y="24840"/>
                                  <a:ext cx="0" cy="120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800" y="33120"/>
                                  <a:ext cx="0" cy="120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471960"/>
                                  <a:ext cx="304200" cy="27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518760"/>
                                  <a:ext cx="196920" cy="18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960" y="471960"/>
                                  <a:ext cx="304200" cy="27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4640" y="518760"/>
                                  <a:ext cx="196920" cy="18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142920"/>
                                  <a:ext cx="361800" cy="286920"/>
                                </a:xfrm>
                                <a:prstGeom prst="hexagon">
                                  <a:avLst>
                                    <a:gd name="adj" fmla="val 31524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824760"/>
                                  <a:ext cx="361800" cy="286920"/>
                                </a:xfrm>
                                <a:prstGeom prst="hexagon">
                                  <a:avLst>
                                    <a:gd name="adj" fmla="val 31524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4880" y="0"/>
                                  <a:ext cx="2260080" cy="46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CH" w:bidi="ar-SA"/>
                                      </w:rPr>
                                      <w:t>U1               V1               W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79680" y="189720"/>
                                  <a:ext cx="195480" cy="18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58040"/>
                                  <a:ext cx="361800" cy="287640"/>
                                </a:xfrm>
                                <a:prstGeom prst="hexagon">
                                  <a:avLst>
                                    <a:gd name="adj" fmla="val 31446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207720"/>
                                  <a:ext cx="195480" cy="18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832320"/>
                                  <a:ext cx="362520" cy="287640"/>
                                </a:xfrm>
                                <a:prstGeom prst="hexagon">
                                  <a:avLst>
                                    <a:gd name="adj" fmla="val 31508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920" y="879480"/>
                                  <a:ext cx="195480" cy="18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75080" y="150480"/>
                                  <a:ext cx="36252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2520" cy="287640"/>
                                  </a:xfrm>
                                  <a:prstGeom prst="hexagon">
                                    <a:avLst>
                                      <a:gd name="adj" fmla="val 31508"/>
                                      <a:gd name="vf" fmla="val 11547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54720"/>
                                    <a:ext cx="196200" cy="186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47560" y="822960"/>
                                  <a:ext cx="361800" cy="287640"/>
                                </a:xfrm>
                                <a:prstGeom prst="hexagon">
                                  <a:avLst>
                                    <a:gd name="adj" fmla="val 31446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880" y="881280"/>
                                  <a:ext cx="196200" cy="18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4680" y="877680"/>
                                  <a:ext cx="195480" cy="18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2360" y="469440"/>
                                  <a:ext cx="3618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800" cy="287640"/>
                                  </a:xfrm>
                                  <a:prstGeom prst="hexagon">
                                    <a:avLst>
                                      <a:gd name="adj" fmla="val 31446"/>
                                      <a:gd name="vf" fmla="val 11547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54360"/>
                                    <a:ext cx="195480" cy="186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83840"/>
                                  <a:ext cx="37224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CH" w:bidi="ar-SA"/>
                                      </w:rPr>
                                      <w:t>P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05pt;margin-top:-0.85pt;width:240.55pt;height:97.6pt" coordorigin="421,-17" coordsize="4811,1952">
                      <v:line id="shape_0" from="3105,830" to="3105,13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8,857" to="2538,16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2,1641" to="2718,17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5,827" to="3685,1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2,1597" to="3676,170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1760" to="2734,17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dddddd" stroked="t" o:allowincell="t" style="position:absolute;left:1757;top:10;width:3178;height:1921;mso-wrap-style:none;v-text-anchor:middle">
                        <v:fill o:detectmouseclick="t" type="solid" color2="#222222"/>
                        <v:stroke color="black" weight="3240" joinstyle="miter" endcap="flat"/>
                        <w10:wrap type="none"/>
                      </v:rect>
                      <v:line id="shape_0" from="1779,948" to="4900,960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785,22" to="2785,1923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882,35" to="3882,1935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oval id="shape_0" fillcolor="gray" stroked="t" o:allowincell="t" style="position:absolute;left:2563;top:726;width:478;height:439;mso-wrap-style:none;v-text-anchor:middle">
                        <v:fill o:detectmouseclick="t" type="solid" color2="#7f7f7f"/>
                        <v:stroke color="black" weight="3240" joinstyle="miter" endcap="flat"/>
                        <w10:wrap type="none"/>
                      </v:oval>
                      <v:oval id="shape_0" fillcolor="white" stroked="f" o:allowincell="t" style="position:absolute;left:2641;top:800;width:309;height:2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gray" stroked="t" o:allowincell="t" style="position:absolute;left:3673;top:726;width:478;height:439;mso-wrap-style:none;v-text-anchor:middle">
                        <v:fill o:detectmouseclick="t" type="solid" color2="#7f7f7f"/>
                        <v:stroke color="black" weight="3240" joinstyle="miter" endcap="flat"/>
                        <w10:wrap type="none"/>
                      </v:oval>
                      <v:oval id="shape_0" fillcolor="white" stroked="f" o:allowincell="t" style="position:absolute;left:3751;top:800;width:309;height:2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#ff9900" stroked="t" o:allowincell="t" style="position:absolute;left:4183;top:208;width:569;height:451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shape id="shape_0" fillcolor="#ff9900" stroked="t" o:allowincell="t" style="position:absolute;left:1975;top:1282;width:569;height:451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673;top:-17;width:3558;height:7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1               V1               W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ffcc99" stroked="t" o:allowincell="t" style="position:absolute;left:4326;top:282;width:307;height:291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shape id="shape_0" fillcolor="#ff9900" stroked="t" o:allowincell="t" style="position:absolute;left:1975;top:232;width:569;height:452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oval id="shape_0" fillcolor="#ffcc99" stroked="t" o:allowincell="t" style="position:absolute;left:2107;top:310;width:307;height:292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shape id="shape_0" fillcolor="#ff9900" stroked="t" o:allowincell="t" style="position:absolute;left:3111;top:1294;width:570;height:452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oval id="shape_0" fillcolor="#ffcc99" stroked="t" o:allowincell="t" style="position:absolute;left:2106;top:1368;width:307;height:291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group id="shape_0" style="position:absolute;left:3059;top:220;width:571;height:453">
                        <v:shape id="shape_0" fillcolor="#ff9900" stroked="t" o:allowincell="t" style="position:absolute;left:3059;top:220;width:570;height:452;mso-wrap-style:none;v-text-anchor:middle" type="_x0000_t9">
                          <v:fill o:detectmouseclick="t" type="solid" color2="#0066ff"/>
                          <v:stroke color="black" weight="3240" joinstyle="miter" endcap="flat"/>
                          <w10:wrap type="none"/>
                        </v:shape>
                        <v:oval id="shape_0" fillcolor="#ffcc99" stroked="t" o:allowincell="t" style="position:absolute;left:3190;top:306;width:308;height:292;mso-wrap-style:none;v-text-anchor:middle">
                          <v:fill o:detectmouseclick="t" type="solid" color2="#003366"/>
                          <v:stroke color="black" weight="3240" joinstyle="miter" endcap="flat"/>
                          <w10:wrap type="none"/>
                        </v:oval>
                      </v:group>
                      <v:shape id="shape_0" fillcolor="#ff9900" stroked="t" o:allowincell="t" style="position:absolute;left:4118;top:1279;width:569;height:452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oval id="shape_0" fillcolor="#ffcc99" stroked="t" o:allowincell="t" style="position:absolute;left:3246;top:1371;width:308;height:292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oval id="shape_0" fillcolor="#ffcc99" stroked="t" o:allowincell="t" style="position:absolute;left:4255;top:1365;width:307;height:292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group id="shape_0" style="position:absolute;left:960;top:722;width:570;height:453">
                        <v:shape id="shape_0" fillcolor="#ff9900" stroked="t" o:allowincell="t" style="position:absolute;left:960;top:722;width:569;height:452;mso-wrap-style:none;v-text-anchor:middle" type="_x0000_t9">
                          <v:fill o:detectmouseclick="t" type="solid" color2="#0066ff"/>
                          <v:stroke color="black" weight="3240" joinstyle="miter" endcap="flat"/>
                          <w10:wrap type="none"/>
                        </v:shape>
                        <v:oval id="shape_0" fillcolor="#ffcc99" stroked="t" o:allowincell="t" style="position:absolute;left:1091;top:808;width:307;height:292;mso-wrap-style:none;v-text-anchor:middle">
                          <v:fill o:detectmouseclick="t" type="solid" color2="#003366"/>
                          <v:stroke color="black" weight="3240" joinstyle="miter" endcap="flat"/>
                          <w10:wrap type="none"/>
                        </v:oval>
                      </v:group>
                      <v:shape id="shape_0" stroked="f" o:allowincell="t" style="position:absolute;left:421;top:745;width:585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P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40335</wp:posOffset>
                      </wp:positionV>
                      <wp:extent cx="1777365" cy="34099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2               U2              V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95pt;height:26.85pt;mso-wrap-distance-left:9.05pt;mso-wrap-distance-right:9.05pt;mso-wrap-distance-top:0pt;mso-wrap-distance-bottom:0pt;margin-top:11.05pt;mso-position-vertical-relative:text;margin-left: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2               U2              V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597660</wp:posOffset>
                      </wp:positionV>
                      <wp:extent cx="2280920" cy="428625"/>
                      <wp:effectExtent l="5715" t="317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0960" cy="428760"/>
                                <a:chOff x="0" y="0"/>
                                <a:chExt cx="2280960" cy="428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98240" y="183600"/>
                                  <a:ext cx="18864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15120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960" y="15120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960" y="7920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7812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0960" y="76680"/>
                                  <a:ext cx="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72360"/>
                                  <a:ext cx="78120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1685880" cy="4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20" y="0"/>
                                  <a:ext cx="82440" cy="42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440" y="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920" y="332640"/>
                                    <a:ext cx="1800" cy="9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8120"/>
                                    <a:ext cx="82080" cy="26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5760" y="720"/>
                                  <a:ext cx="82440" cy="42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440" y="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920" y="332640"/>
                                    <a:ext cx="1800" cy="9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8120"/>
                                    <a:ext cx="82080" cy="26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08320" y="2520"/>
                                  <a:ext cx="82440" cy="426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0" y="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280" y="332640"/>
                                    <a:ext cx="1800" cy="9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78120"/>
                                    <a:ext cx="82080" cy="26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71560" y="77400"/>
                                  <a:ext cx="509400" cy="26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2070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0440" y="77400"/>
                                  <a:ext cx="22356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5pt;margin-top:125.8pt;width:179.6pt;height:33.7pt" coordorigin="375,2516" coordsize="3592,674">
                      <v:shape id="shape_0" stroked="f" o:allowincell="t" style="position:absolute;left:2577;top:2805;width:296;height:14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407,2754" to="1407,278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3,2754" to="1983,278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49,2641" to="849,266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07,2639" to="1407,266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3,2637" to="1983,26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814;top:2630;width:1229;height:2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375;top:2520;width:2654;height:662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413;top:2516;width:128;height:670">
                        <v:line id="shape_0" from="543,2516" to="543,2644" stroked="t" o:allowincell="t" style="position:absolute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line id="shape_0" from="539,3040" to="541,3186" stroked="t" o:allowincell="t" style="position:absolute;flip:x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line id="shape_0" from="413,2639" to="541,3058" stroked="t" o:allowincell="t" style="position:absolute;flip:x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8;top:2517;width:129;height:670">
                        <v:line id="shape_0" from="1647,2517" to="1647,2645" stroked="t" o:allowincell="t" style="position:absolute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line id="shape_0" from="1644,3041" to="1646,3187" stroked="t" o:allowincell="t" style="position:absolute;flip:x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line id="shape_0" from="1518,2640" to="1646,3059" stroked="t" o:allowincell="t" style="position:absolute;flip:x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93;top:2520;width:129;height:670">
                        <v:line id="shape_0" from="2723,2520" to="2723,2648" stroked="t" o:allowincell="t" style="position:absolute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line id="shape_0" from="2719,3044" to="2721,3190" stroked="t" o:allowincell="t" style="position:absolute;flip:x">
                          <v:stroke color="blue" weight="19080" joinstyle="miter" endcap="flat"/>
                          <v:fill o:detectmouseclick="t" on="false"/>
                          <w10:wrap type="none"/>
                        </v:line>
                        <v:line id="shape_0" from="2593,2643" to="2721,3062" stroked="t" o:allowincell="t" style="position:absolute;flip:x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3165;top:2638;width:801;height:4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80,2842" to="3179,284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68,2638" to="3719,30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2600960</wp:posOffset>
                      </wp:positionV>
                      <wp:extent cx="0" cy="127635"/>
                      <wp:effectExtent l="14605" t="0" r="146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5pt,204.8pt" to="44.15pt,214.8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2596515</wp:posOffset>
                      </wp:positionV>
                      <wp:extent cx="0" cy="121920"/>
                      <wp:effectExtent l="14605" t="0" r="146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5pt,204.45pt" to="72.65pt,214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2499995</wp:posOffset>
                      </wp:positionV>
                      <wp:extent cx="167005" cy="285750"/>
                      <wp:effectExtent l="10160" t="0" r="190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285840"/>
                                <a:chOff x="0" y="0"/>
                                <a:chExt cx="1670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1670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56520"/>
                                  <a:ext cx="3960" cy="178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2419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196.85pt;width:13.15pt;height:22.45pt" coordorigin="274,3937" coordsize="263,449">
                      <v:rect id="shape_0" fillcolor="white" stroked="t" o:allowincell="t" style="position:absolute;left:274;top:4009;width:262;height:313;mso-wrap-style:none;v-text-anchor:middle">
                        <v:fill o:detectmouseclick="t" type="solid" color2="black"/>
                        <v:stroke color="blue" weight="19080" joinstyle="miter" endcap="flat"/>
                        <w10:wrap type="none"/>
                      </v:rect>
                      <v:line id="shape_0" from="531,4026" to="536,4307" stroked="t" o:allowincell="t" style="position:absolute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537,3937" to="537,4005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537,4318" to="537,4386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2499995</wp:posOffset>
                      </wp:positionV>
                      <wp:extent cx="167005" cy="285750"/>
                      <wp:effectExtent l="10160" t="0" r="190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285840"/>
                                <a:chOff x="0" y="0"/>
                                <a:chExt cx="1670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1670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56520"/>
                                  <a:ext cx="3960" cy="178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2419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pt;margin-top:196.85pt;width:13.15pt;height:22.45pt" coordorigin="1380,3937" coordsize="263,449">
                      <v:rect id="shape_0" fillcolor="white" stroked="t" o:allowincell="t" style="position:absolute;left:1380;top:4009;width:262;height:313;mso-wrap-style:none;v-text-anchor:middle">
                        <v:fill o:detectmouseclick="t" type="solid" color2="black"/>
                        <v:stroke color="blue" weight="19080" joinstyle="miter" endcap="flat"/>
                        <w10:wrap type="none"/>
                      </v:rect>
                      <v:line id="shape_0" from="1637,4026" to="1642,4307" stroked="t" o:allowincell="t" style="position:absolute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1643,3937" to="1643,4005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643,4318" to="1643,4386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2644775</wp:posOffset>
                      </wp:positionV>
                      <wp:extent cx="1353820" cy="4445"/>
                      <wp:effectExtent l="635" t="1905" r="63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96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pt,208.25pt" to="120.65pt,208.55pt" stroked="t" o:allowincell="t" style="position:absolute">
                      <v:stroke color="black" weight="324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692150</wp:posOffset>
                      </wp:positionV>
                      <wp:extent cx="1562735" cy="527685"/>
                      <wp:effectExtent l="9525" t="0" r="952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2760" cy="527760"/>
                                <a:chOff x="0" y="0"/>
                                <a:chExt cx="1562760" cy="52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182880" cy="52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6320"/>
                                    <a:ext cx="1828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" y="0"/>
                                    <a:ext cx="0" cy="52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0920" y="0"/>
                                  <a:ext cx="182880" cy="52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6320"/>
                                    <a:ext cx="1828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" y="0"/>
                                    <a:ext cx="0" cy="52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9880" y="7560"/>
                                  <a:ext cx="182880" cy="52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6320"/>
                                    <a:ext cx="1828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" y="0"/>
                                    <a:ext cx="0" cy="52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54.5pt;width:123.05pt;height:41.5pt" coordorigin="397,1090" coordsize="2461,830">
                      <v:group id="shape_0" style="position:absolute;left:397;top:1098;width:288;height:818">
                        <v:rect id="shape_0" fillcolor="white" stroked="t" o:allowincell="t" style="position:absolute;left:397;top:1218;width:287;height:629;mso-wrap-style:none;v-text-anchor:middle">
                          <v:fill o:detectmouseclick="t" type="solid" color2="black"/>
                          <v:stroke color="blue" weight="19080" joinstyle="miter" endcap="flat"/>
                          <w10:wrap type="none"/>
                        </v:rect>
                        <v:line id="shape_0" from="545,1098" to="545,1916" stroked="t" o:allowincell="t" style="position:absolute;flip: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01;top:1090;width:288;height:818">
                        <v:rect id="shape_0" fillcolor="white" stroked="t" o:allowincell="t" style="position:absolute;left:1501;top:1210;width:287;height:629;mso-wrap-style:none;v-text-anchor:middle">
                          <v:fill o:detectmouseclick="t" type="solid" color2="black"/>
                          <v:stroke color="blue" weight="19080" joinstyle="miter" endcap="flat"/>
                          <w10:wrap type="none"/>
                        </v:rect>
                        <v:line id="shape_0" from="1649,1090" to="1649,1908" stroked="t" o:allowincell="t" style="position:absolute;flip: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70;top:1102;width:288;height:818">
                        <v:rect id="shape_0" fillcolor="white" stroked="t" o:allowincell="t" style="position:absolute;left:2570;top:1222;width:287;height:629;mso-wrap-style:none;v-text-anchor:middle">
                          <v:fill o:detectmouseclick="t" type="solid" color2="black"/>
                          <v:stroke color="blue" weight="19080" joinstyle="miter" endcap="flat"/>
                          <w10:wrap type="none"/>
                        </v:rect>
                        <v:line id="shape_0" from="2718,1102" to="2718,1920" stroked="t" o:allowincell="t" style="position:absolute;flip: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702175</wp:posOffset>
                      </wp:positionV>
                      <wp:extent cx="709295" cy="21907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M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17.25pt;mso-wrap-distance-left:9.05pt;mso-wrap-distance-right:9.05pt;mso-wrap-distance-top:0pt;mso-wrap-distance-bottom:0pt;margin-top:370.25pt;mso-position-vertical-relative:text;margin-left:6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M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4346575</wp:posOffset>
                      </wp:positionV>
                      <wp:extent cx="1866265" cy="3619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26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2                U2              V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95pt;height:28.5pt;mso-wrap-distance-left:9.05pt;mso-wrap-distance-right:9.05pt;mso-wrap-distance-top:0pt;mso-wrap-distance-bottom:0pt;margin-top:342.25pt;mso-position-vertical-relative:text;margin-left:2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2                U2              V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346575</wp:posOffset>
                      </wp:positionV>
                      <wp:extent cx="1777365" cy="34099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2               U2             V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95pt;height:26.85pt;mso-wrap-distance-left:9.05pt;mso-wrap-distance-right:9.05pt;mso-wrap-distance-top:0pt;mso-wrap-distance-bottom:0pt;margin-top:342.2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2               U2             V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 w:eastAsia="en-US"/>
              </w:rPr>
            </w:pPr>
            <w:r>
              <w:rPr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25525</wp:posOffset>
                      </wp:positionV>
                      <wp:extent cx="1905" cy="125730"/>
                      <wp:effectExtent l="14605" t="635" r="146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80.75pt" to="15.1pt,90.6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922020</wp:posOffset>
                      </wp:positionV>
                      <wp:extent cx="167005" cy="285750"/>
                      <wp:effectExtent l="10160" t="0" r="1905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285840"/>
                                <a:chOff x="0" y="0"/>
                                <a:chExt cx="1670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1670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56520"/>
                                  <a:ext cx="3960" cy="178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2419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2pt;margin-top:72.6pt;width:13.15pt;height:22.45pt" coordorigin="724,1452" coordsize="263,449">
                      <v:rect id="shape_0" fillcolor="white" stroked="t" o:allowincell="t" style="position:absolute;left:724;top:1524;width:262;height:313;mso-wrap-style:none;v-text-anchor:middle">
                        <v:fill o:detectmouseclick="t" type="solid" color2="black"/>
                        <v:stroke color="blue" weight="19080" joinstyle="miter" endcap="flat"/>
                        <w10:wrap type="none"/>
                      </v:rect>
                      <v:line id="shape_0" from="981,1541" to="986,1822" stroked="t" o:allowincell="t" style="position:absolute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987,1452" to="987,1520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987,1833" to="987,1901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 w:eastAsia="en-US"/>
              </w:rPr>
            </w:pPr>
            <w:r>
              <w:rPr>
                <w:sz w:val="20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329940</wp:posOffset>
                      </wp:positionV>
                      <wp:extent cx="3054985" cy="124015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4960" cy="1240200"/>
                                <a:chOff x="0" y="0"/>
                                <a:chExt cx="3054960" cy="1240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03880" y="53784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55512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053000"/>
                                  <a:ext cx="112320" cy="4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2520" y="53604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2720" y="1024920"/>
                                  <a:ext cx="10476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1128240"/>
                                  <a:ext cx="47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17280"/>
                                  <a:ext cx="2018520" cy="122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612720"/>
                                  <a:ext cx="198252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0" y="24840"/>
                                  <a:ext cx="0" cy="120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800" y="33120"/>
                                  <a:ext cx="0" cy="120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471960"/>
                                  <a:ext cx="304200" cy="27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518760"/>
                                  <a:ext cx="196920" cy="18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4960" y="471960"/>
                                  <a:ext cx="304200" cy="27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4640" y="518760"/>
                                  <a:ext cx="196920" cy="18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142920"/>
                                  <a:ext cx="361800" cy="286920"/>
                                </a:xfrm>
                                <a:prstGeom prst="hexagon">
                                  <a:avLst>
                                    <a:gd name="adj" fmla="val 31524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824760"/>
                                  <a:ext cx="361800" cy="286920"/>
                                </a:xfrm>
                                <a:prstGeom prst="hexagon">
                                  <a:avLst>
                                    <a:gd name="adj" fmla="val 31524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4880" y="0"/>
                                  <a:ext cx="2260080" cy="46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CH" w:bidi="ar-SA"/>
                                      </w:rPr>
                                      <w:t>U1               V1               W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6760" y="158040"/>
                                  <a:ext cx="361800" cy="287640"/>
                                </a:xfrm>
                                <a:prstGeom prst="hexagon">
                                  <a:avLst>
                                    <a:gd name="adj" fmla="val 31446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080" y="826200"/>
                                  <a:ext cx="362520" cy="287640"/>
                                </a:xfrm>
                                <a:prstGeom prst="hexagon">
                                  <a:avLst>
                                    <a:gd name="adj" fmla="val 31508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920" y="879480"/>
                                  <a:ext cx="195480" cy="18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080" y="150480"/>
                                  <a:ext cx="362520" cy="287640"/>
                                </a:xfrm>
                                <a:prstGeom prst="hexagon">
                                  <a:avLst>
                                    <a:gd name="adj" fmla="val 31508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8960" y="808200"/>
                                  <a:ext cx="361800" cy="287640"/>
                                </a:xfrm>
                                <a:prstGeom prst="hexagon">
                                  <a:avLst>
                                    <a:gd name="adj" fmla="val 31446"/>
                                    <a:gd name="vf" fmla="val 115470"/>
                                  </a:avLst>
                                </a:prstGeom>
                                <a:solidFill>
                                  <a:srgbClr val="ff99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2360" y="469440"/>
                                  <a:ext cx="361800" cy="28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800" cy="287640"/>
                                  </a:xfrm>
                                  <a:prstGeom prst="hexagon">
                                    <a:avLst>
                                      <a:gd name="adj" fmla="val 31446"/>
                                      <a:gd name="vf" fmla="val 115470"/>
                                    </a:avLst>
                                  </a:prstGeom>
                                  <a:solidFill>
                                    <a:srgbClr val="ff99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54360"/>
                                    <a:ext cx="195480" cy="186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cc99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83840"/>
                                  <a:ext cx="372240" cy="34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CH" w:bidi="ar-SA"/>
                                      </w:rPr>
                                      <w:t>P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70640" y="207720"/>
                                  <a:ext cx="195480" cy="18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240" y="205200"/>
                                  <a:ext cx="196200" cy="18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0" y="878040"/>
                                  <a:ext cx="196200" cy="18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9680" y="189720"/>
                                  <a:ext cx="195480" cy="18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200" y="856440"/>
                                  <a:ext cx="195480" cy="18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pt;margin-top:262.2pt;width:240.55pt;height:97.6pt" coordorigin="414,5244" coordsize="4811,1952">
                      <v:line id="shape_0" from="3097,6091" to="3097,65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1,6118" to="2531,6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5,6902" to="2711,69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8,6088" to="3678,68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5,6858" to="3669,696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6,7021" to="2727,7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dddddd" stroked="t" o:allowincell="t" style="position:absolute;left:1750;top:5271;width:3178;height:1921;mso-wrap-style:none;v-text-anchor:middle">
                        <v:fill o:detectmouseclick="t" type="solid" color2="#222222"/>
                        <v:stroke color="black" weight="3240" joinstyle="miter" endcap="flat"/>
                        <w10:wrap type="none"/>
                      </v:rect>
                      <v:line id="shape_0" from="1772,6209" to="4893,6221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778,5283" to="2778,7184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875,5296" to="3875,7196" stroked="t" o:allowincell="t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oval id="shape_0" fillcolor="gray" stroked="t" o:allowincell="t" style="position:absolute;left:2556;top:5987;width:478;height:439;mso-wrap-style:none;v-text-anchor:middle">
                        <v:fill o:detectmouseclick="t" type="solid" color2="#7f7f7f"/>
                        <v:stroke color="black" weight="3240" joinstyle="miter" endcap="flat"/>
                        <w10:wrap type="none"/>
                      </v:oval>
                      <v:oval id="shape_0" fillcolor="white" stroked="f" o:allowincell="t" style="position:absolute;left:2634;top:6061;width:309;height:2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oval id="shape_0" fillcolor="gray" stroked="t" o:allowincell="t" style="position:absolute;left:3666;top:5987;width:478;height:439;mso-wrap-style:none;v-text-anchor:middle">
                        <v:fill o:detectmouseclick="t" type="solid" color2="#7f7f7f"/>
                        <v:stroke color="black" weight="3240" joinstyle="miter" endcap="flat"/>
                        <w10:wrap type="none"/>
                      </v:oval>
                      <v:oval id="shape_0" fillcolor="white" stroked="f" o:allowincell="t" style="position:absolute;left:3744;top:6061;width:309;height:2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fillcolor="#ff9900" stroked="t" o:allowincell="t" style="position:absolute;left:4176;top:5469;width:569;height:451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shape id="shape_0" fillcolor="#ff9900" stroked="t" o:allowincell="t" style="position:absolute;left:1968;top:6543;width:569;height:451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shape id="shape_0" stroked="f" o:allowincell="t" style="position:absolute;left:1666;top:5244;width:3558;height:7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1               V1               W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#ff9900" stroked="t" o:allowincell="t" style="position:absolute;left:1968;top:5493;width:569;height:452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shape id="shape_0" fillcolor="#ff9900" stroked="t" o:allowincell="t" style="position:absolute;left:3052;top:6545;width:570;height:452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oval id="shape_0" fillcolor="#ffcc99" stroked="t" o:allowincell="t" style="position:absolute;left:2099;top:6629;width:307;height:291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shape id="shape_0" fillcolor="#ff9900" stroked="t" o:allowincell="t" style="position:absolute;left:3052;top:5481;width:570;height:452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shape id="shape_0" fillcolor="#ff9900" stroked="t" o:allowincell="t" style="position:absolute;left:4176;top:6517;width:569;height:452;mso-wrap-style:none;v-text-anchor:middle" type="_x0000_t9">
                        <v:fill o:detectmouseclick="t" type="solid" color2="#0066ff"/>
                        <v:stroke color="black" weight="3240" joinstyle="miter" endcap="flat"/>
                        <w10:wrap type="none"/>
                      </v:shape>
                      <v:group id="shape_0" style="position:absolute;left:953;top:5983;width:570;height:453">
                        <v:shape id="shape_0" fillcolor="#ff9900" stroked="t" o:allowincell="t" style="position:absolute;left:953;top:5983;width:569;height:452;mso-wrap-style:none;v-text-anchor:middle" type="_x0000_t9">
                          <v:fill o:detectmouseclick="t" type="solid" color2="#0066ff"/>
                          <v:stroke color="black" weight="3240" joinstyle="miter" endcap="flat"/>
                          <w10:wrap type="none"/>
                        </v:shape>
                        <v:oval id="shape_0" fillcolor="#ffcc99" stroked="t" o:allowincell="t" style="position:absolute;left:1084;top:6069;width:307;height:292;mso-wrap-style:none;v-text-anchor:middle">
                          <v:fill o:detectmouseclick="t" type="solid" color2="#003366"/>
                          <v:stroke color="black" weight="3240" joinstyle="miter" endcap="flat"/>
                          <w10:wrap type="none"/>
                        </v:oval>
                      </v:group>
                      <v:shape id="shape_0" stroked="f" o:allowincell="t" style="position:absolute;left:414;top:6006;width:585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P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#ffcc99" stroked="t" o:allowincell="t" style="position:absolute;left:2100;top:5571;width:307;height:292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oval id="shape_0" fillcolor="#ffcc99" stroked="t" o:allowincell="t" style="position:absolute;left:3183;top:5567;width:308;height:292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oval id="shape_0" fillcolor="#ffcc99" stroked="t" o:allowincell="t" style="position:absolute;left:3186;top:6627;width:308;height:292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oval id="shape_0" fillcolor="#ffcc99" stroked="t" o:allowincell="t" style="position:absolute;left:4319;top:5543;width:307;height:291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  <v:oval id="shape_0" fillcolor="#ffcc99" stroked="t" o:allowincell="t" style="position:absolute;left:4309;top:6593;width:307;height:292;mso-wrap-style:none;v-text-anchor:middle">
                        <v:fill o:detectmouseclick="t" type="solid" color2="#003366"/>
                        <v:stroke color="black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4975</wp:posOffset>
                      </wp:positionV>
                      <wp:extent cx="709295" cy="21907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3Q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17.25pt;mso-wrap-distance-left:9.05pt;mso-wrap-distance-right:9.05pt;mso-wrap-distance-top:0pt;mso-wrap-distance-bottom:0pt;margin-top:134.2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3Q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2505075</wp:posOffset>
                      </wp:positionV>
                      <wp:extent cx="690245" cy="21907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24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F7.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5pt;height:17.25pt;mso-wrap-distance-left:9.05pt;mso-wrap-distance-right:9.05pt;mso-wrap-distance-top:0pt;mso-wrap-distance-bottom:0pt;margin-top:197.25pt;mso-position-vertical-relative:text;margin-left:6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F7.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988060</wp:posOffset>
                      </wp:positionV>
                      <wp:extent cx="633730" cy="356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356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28.1pt;mso-wrap-distance-left:9.05pt;mso-wrap-distance-right:9.05pt;mso-wrap-distance-top:0pt;mso-wrap-distance-bottom:0pt;margin-top:77.8pt;mso-position-vertical-relative:text;margin-left:6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4372610</wp:posOffset>
                      </wp:positionV>
                      <wp:extent cx="1777365" cy="34099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2               U2               V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95pt;height:26.85pt;mso-wrap-distance-left:9.05pt;mso-wrap-distance-right:9.05pt;mso-wrap-distance-top:0pt;mso-wrap-distance-bottom:0pt;margin-top:344.3pt;mso-position-vertical-relative:text;margin-left:8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2               U2               V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737235</wp:posOffset>
                      </wp:positionV>
                      <wp:extent cx="709295" cy="21907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F7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17.25pt;mso-wrap-distance-left:9.05pt;mso-wrap-distance-right:9.05pt;mso-wrap-distance-top:0pt;mso-wrap-distance-bottom:0pt;margin-top:58.05pt;mso-position-vertical-relative:text;margin-left:6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F7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759585</wp:posOffset>
                      </wp:positionV>
                      <wp:extent cx="0" cy="17145"/>
                      <wp:effectExtent l="1905" t="0" r="190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138.55pt" to="70pt,139.8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687830</wp:posOffset>
                      </wp:positionV>
                      <wp:extent cx="0" cy="17145"/>
                      <wp:effectExtent l="1905" t="0" r="190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132.9pt" to="42.1pt,134.2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1686560</wp:posOffset>
                      </wp:positionV>
                      <wp:extent cx="0" cy="17145"/>
                      <wp:effectExtent l="1905" t="0" r="190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pt,132.8pt" to="70pt,134.1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1680845</wp:posOffset>
                      </wp:positionV>
                      <wp:extent cx="781050" cy="18542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0.35pt;margin-top:132.35pt;width:61.45pt;height:14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610995</wp:posOffset>
                      </wp:positionV>
                      <wp:extent cx="1685925" cy="42100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42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pt;margin-top:126.85pt;width:132.7pt;height:33.1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1608455</wp:posOffset>
                      </wp:positionV>
                      <wp:extent cx="82550" cy="426085"/>
                      <wp:effectExtent l="9525" t="0" r="952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" cy="426240"/>
                                <a:chOff x="0" y="0"/>
                                <a:chExt cx="82440" cy="42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332640"/>
                                  <a:ext cx="1800" cy="9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8120"/>
                                  <a:ext cx="8208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3pt;margin-top:126.65pt;width:6.45pt;height:33.5pt" coordorigin="406,2533" coordsize="129,670">
                      <v:line id="shape_0" from="536,2533" to="536,2661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532,3057" to="534,3203" stroked="t" o:allowincell="t" style="position:absolute;flip:x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406,2656" to="534,3075" stroked="t" o:allowincell="t" style="position:absolute;flip:x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09090</wp:posOffset>
                      </wp:positionV>
                      <wp:extent cx="82550" cy="426085"/>
                      <wp:effectExtent l="9525" t="0" r="9525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" cy="426240"/>
                                <a:chOff x="0" y="0"/>
                                <a:chExt cx="82440" cy="42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332640"/>
                                  <a:ext cx="1800" cy="9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8120"/>
                                  <a:ext cx="8208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55pt;margin-top:126.7pt;width:6.4pt;height:33.5pt" coordorigin="1511,2534" coordsize="128,670">
                      <v:line id="shape_0" from="1641,2534" to="1641,2662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637,3058" to="1639,3204" stroked="t" o:allowincell="t" style="position:absolute;flip:x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511,2657" to="1639,3076" stroked="t" o:allowincell="t" style="position:absolute;flip:x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815465</wp:posOffset>
                      </wp:positionV>
                      <wp:extent cx="1714500" cy="0"/>
                      <wp:effectExtent l="635" t="3175" r="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142.95pt" to="158.6pt,142.95pt" stroked="t" o:allowincell="t" style="position:absolute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2611755</wp:posOffset>
                      </wp:positionV>
                      <wp:extent cx="0" cy="127635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205.65pt" to="43.8pt,215.65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2607310</wp:posOffset>
                      </wp:positionV>
                      <wp:extent cx="0" cy="121920"/>
                      <wp:effectExtent l="14605" t="0" r="146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205.3pt" to="72.3pt,214.85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510790</wp:posOffset>
                      </wp:positionV>
                      <wp:extent cx="167005" cy="285750"/>
                      <wp:effectExtent l="10160" t="0" r="1905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285840"/>
                                <a:chOff x="0" y="0"/>
                                <a:chExt cx="1670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1670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56520"/>
                                  <a:ext cx="3960" cy="178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2419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35pt;margin-top:197.7pt;width:13.15pt;height:22.45pt" coordorigin="267,3954" coordsize="263,449">
                      <v:rect id="shape_0" fillcolor="white" stroked="t" o:allowincell="t" style="position:absolute;left:267;top:4026;width:262;height:313;mso-wrap-style:none;v-text-anchor:middle">
                        <v:fill o:detectmouseclick="t" type="solid" color2="black"/>
                        <v:stroke color="blue" weight="19080" joinstyle="miter" endcap="flat"/>
                        <w10:wrap type="none"/>
                      </v:rect>
                      <v:line id="shape_0" from="524,4043" to="529,4324" stroked="t" o:allowincell="t" style="position:absolute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530,3954" to="530,4022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530,4335" to="530,4403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2510790</wp:posOffset>
                      </wp:positionV>
                      <wp:extent cx="167005" cy="285750"/>
                      <wp:effectExtent l="10160" t="0" r="1905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285840"/>
                                <a:chOff x="0" y="0"/>
                                <a:chExt cx="1670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1670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56520"/>
                                  <a:ext cx="3960" cy="178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2419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65pt;margin-top:197.7pt;width:13.15pt;height:22.45pt" coordorigin="1373,3954" coordsize="263,449">
                      <v:rect id="shape_0" fillcolor="white" stroked="t" o:allowincell="t" style="position:absolute;left:1373;top:4026;width:262;height:313;mso-wrap-style:none;v-text-anchor:middle">
                        <v:fill o:detectmouseclick="t" type="solid" color2="black"/>
                        <v:stroke color="blue" weight="19080" joinstyle="miter" endcap="flat"/>
                        <w10:wrap type="none"/>
                      </v:rect>
                      <v:line id="shape_0" from="1630,4043" to="1635,4324" stroked="t" o:allowincell="t" style="position:absolute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1636,3954" to="1636,4022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636,4335" to="1636,4403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2655570</wp:posOffset>
                      </wp:positionV>
                      <wp:extent cx="1353820" cy="4445"/>
                      <wp:effectExtent l="635" t="1905" r="635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96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5pt,209.1pt" to="120.3pt,209.4pt" stroked="t" o:allowincell="t" style="position:absolute">
                      <v:stroke color="black" weight="324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02945</wp:posOffset>
                      </wp:positionV>
                      <wp:extent cx="1562735" cy="527685"/>
                      <wp:effectExtent l="9525" t="0" r="952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2760" cy="527760"/>
                                <a:chOff x="0" y="0"/>
                                <a:chExt cx="1562760" cy="52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182880" cy="52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6320"/>
                                    <a:ext cx="1828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" y="0"/>
                                    <a:ext cx="0" cy="52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0920" y="0"/>
                                  <a:ext cx="182880" cy="52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6320"/>
                                    <a:ext cx="1828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" y="0"/>
                                    <a:ext cx="0" cy="52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9880" y="7560"/>
                                  <a:ext cx="182880" cy="52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6320"/>
                                    <a:ext cx="18288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" y="0"/>
                                    <a:ext cx="0" cy="520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5pt;margin-top:55.35pt;width:123.05pt;height:41.5pt" coordorigin="390,1107" coordsize="2461,830">
                      <v:group id="shape_0" style="position:absolute;left:390;top:1115;width:288;height:818">
                        <v:rect id="shape_0" fillcolor="white" stroked="t" o:allowincell="t" style="position:absolute;left:390;top:1235;width:287;height:629;mso-wrap-style:none;v-text-anchor:middle">
                          <v:fill o:detectmouseclick="t" type="solid" color2="black"/>
                          <v:stroke color="blue" weight="19080" joinstyle="miter" endcap="flat"/>
                          <w10:wrap type="none"/>
                        </v:rect>
                        <v:line id="shape_0" from="538,1115" to="538,1933" stroked="t" o:allowincell="t" style="position:absolute;flip: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107;width:288;height:818">
                        <v:rect id="shape_0" fillcolor="white" stroked="t" o:allowincell="t" style="position:absolute;left:1494;top:1227;width:287;height:629;mso-wrap-style:none;v-text-anchor:middle">
                          <v:fill o:detectmouseclick="t" type="solid" color2="black"/>
                          <v:stroke color="blue" weight="19080" joinstyle="miter" endcap="flat"/>
                          <w10:wrap type="none"/>
                        </v:rect>
                        <v:line id="shape_0" from="1642,1107" to="1642,1925" stroked="t" o:allowincell="t" style="position:absolute;flip: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63;top:1119;width:288;height:818">
                        <v:rect id="shape_0" fillcolor="white" stroked="t" o:allowincell="t" style="position:absolute;left:2563;top:1239;width:287;height:629;mso-wrap-style:none;v-text-anchor:middle">
                          <v:fill o:detectmouseclick="t" type="solid" color2="black"/>
                          <v:stroke color="blue" weight="19080" joinstyle="miter" endcap="flat"/>
                          <w10:wrap type="none"/>
                        </v:rect>
                        <v:line id="shape_0" from="2711,1119" to="2711,1937" stroked="t" o:allowincell="t" style="position:absolute;flip:y">
                          <v:stroke color="blue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4712970</wp:posOffset>
                      </wp:positionV>
                      <wp:extent cx="709295" cy="219075"/>
                      <wp:effectExtent l="0" t="0" r="0" b="0"/>
                      <wp:wrapNone/>
                      <wp:docPr id="5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2M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17.25pt;mso-wrap-distance-left:9.05pt;mso-wrap-distance-right:9.05pt;mso-wrap-distance-top:0pt;mso-wrap-distance-bottom:0pt;margin-top:371.1pt;mso-position-vertical-relative:text;margin-left:6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2M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4357370</wp:posOffset>
                      </wp:positionV>
                      <wp:extent cx="1866265" cy="36195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26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2                U2              V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95pt;height:28.5pt;mso-wrap-distance-left:9.05pt;mso-wrap-distance-right:9.05pt;mso-wrap-distance-top:0pt;mso-wrap-distance-bottom:0pt;margin-top:343.1pt;mso-position-vertical-relative:text;margin-left: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2                U2              V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4377690</wp:posOffset>
                      </wp:positionV>
                      <wp:extent cx="1777365" cy="340995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2               U2             V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95pt;height:26.85pt;mso-wrap-distance-left:9.05pt;mso-wrap-distance-right:9.05pt;mso-wrap-distance-top:0pt;mso-wrap-distance-bottom:0pt;margin-top:344.7pt;mso-position-vertical-relative:text;margin-left:2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2               U2             V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759585</wp:posOffset>
                      </wp:positionV>
                      <wp:extent cx="0" cy="17145"/>
                      <wp:effectExtent l="1905" t="0" r="190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138.55pt" to="12.05pt,139.8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685290</wp:posOffset>
                      </wp:positionV>
                      <wp:extent cx="0" cy="17145"/>
                      <wp:effectExtent l="1905" t="0" r="19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05pt,132.7pt" to="12.05pt,13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610995</wp:posOffset>
                      </wp:positionV>
                      <wp:extent cx="82550" cy="426085"/>
                      <wp:effectExtent l="9525" t="0" r="9525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440" cy="426240"/>
                                <a:chOff x="0" y="0"/>
                                <a:chExt cx="82440" cy="42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440" y="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920" y="332640"/>
                                  <a:ext cx="1800" cy="93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8120"/>
                                  <a:ext cx="82080" cy="266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126.85pt;width:6.45pt;height:33.5pt" coordorigin="851,2537" coordsize="129,670">
                      <v:line id="shape_0" from="981,2537" to="981,2665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977,3061" to="979,3207" stroked="t" o:allowincell="t" style="position:absolute;flip:x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851,2660" to="979,3079" stroked="t" o:allowincell="t" style="position:absolute;flip:x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1685925</wp:posOffset>
                      </wp:positionV>
                      <wp:extent cx="509270" cy="2622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40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15pt;margin-top:132.75pt;width:40.05pt;height:20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685925</wp:posOffset>
                      </wp:positionV>
                      <wp:extent cx="223520" cy="257175"/>
                      <wp:effectExtent l="3810" t="3175" r="3810" b="31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356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3pt,132.75pt" to="98.85pt,152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613660</wp:posOffset>
                      </wp:positionV>
                      <wp:extent cx="1905" cy="125730"/>
                      <wp:effectExtent l="14605" t="635" r="14605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5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205.8pt" to="14.75pt,215.65pt" stroked="t" o:allowincell="t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510155</wp:posOffset>
                      </wp:positionV>
                      <wp:extent cx="167005" cy="285750"/>
                      <wp:effectExtent l="10160" t="0" r="1905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40" cy="285840"/>
                                <a:chOff x="0" y="0"/>
                                <a:chExt cx="1670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"/>
                                  <a:ext cx="167040" cy="19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56520"/>
                                  <a:ext cx="3960" cy="1789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040" y="24192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197.65pt;width:13.15pt;height:22.45pt" coordorigin="717,3953" coordsize="263,449">
                      <v:rect id="shape_0" fillcolor="white" stroked="t" o:allowincell="t" style="position:absolute;left:717;top:4025;width:262;height:313;mso-wrap-style:none;v-text-anchor:middle">
                        <v:fill o:detectmouseclick="t" type="solid" color2="black"/>
                        <v:stroke color="blue" weight="19080" joinstyle="miter" endcap="flat"/>
                        <w10:wrap type="none"/>
                      </v:rect>
                      <v:line id="shape_0" from="974,4042" to="979,4323" stroked="t" o:allowincell="t" style="position:absolute">
                        <v:stroke color="white" weight="38160" joinstyle="miter" endcap="flat"/>
                        <v:fill o:detectmouseclick="t" on="false"/>
                        <w10:wrap type="none"/>
                      </v:line>
                      <v:line id="shape_0" from="980,3953" to="980,4021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980,4334" to="980,4402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1792605</wp:posOffset>
                      </wp:positionV>
                      <wp:extent cx="198755" cy="107315"/>
                      <wp:effectExtent l="0" t="0" r="0" b="0"/>
                      <wp:wrapNone/>
                      <wp:docPr id="6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141.15pt;mso-position-vertical-relative:text;margin-left:4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8100</wp:posOffset>
                      </wp:positionV>
                      <wp:extent cx="1837055" cy="1094105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055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338" w:type="dxa"/>
                                    <w:jc w:val="left"/>
                                    <w:tblInd w:w="-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3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de-DE"/>
                                          </w:rPr>
                                          <w:t>Spannvorrichtun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3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de-DE"/>
                                          </w:rPr>
                                          <w:t>Y/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  <w:sz w:val="20"/>
                                            <w:lang w:val="en-GB"/>
                                          </w:rPr>
                                          <w:t>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GB"/>
                                          </w:rPr>
                                          <w:t xml:space="preserve">  400/2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GB"/>
                                          </w:rPr>
                                          <w:t xml:space="preserve">3,0 kW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GB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lang w:val="en-GB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GB"/>
                                          </w:rPr>
                                          <w:t xml:space="preserve"> 6,5/11,4A  IP 55  B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65pt;height:86.15pt;mso-wrap-distance-left:9.05pt;mso-wrap-distance-right:9.05pt;mso-wrap-distance-top:0pt;mso-wrap-distance-bottom:0pt;margin-top:3pt;mso-position-vertical-relative:text;margin-left:3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338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</w:tblGrid>
                            <w:tr>
                              <w:trPr/>
                              <w:tc>
                                <w:tcPr>
                                  <w:tcW w:w="2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Spannvorricht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Y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lang w:val="en-GB"/>
                                    </w:rPr>
                                    <w:t>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 xml:space="preserve">  400/2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 xml:space="preserve">3,0 kW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lang w:val="en-GB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 xml:space="preserve"> 6,5/11,4A  IP 55  B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41275</wp:posOffset>
                      </wp:positionV>
                      <wp:extent cx="1433830" cy="89598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3880" cy="896040"/>
                                <a:chOff x="0" y="0"/>
                                <a:chExt cx="1433880" cy="89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33880" cy="89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Schneiden </w:t>
                                      <w:t xml:space="preserve">3 x 400V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bidi="ar-SA" w:val="en-GB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Symbol" w:ascii="Arial" w:hAnsi="Arial" w:cs="Arial"/>
                                        <w:color w:val="auto"/>
                                        <w:lang w:bidi="ar-SA" w:val="de-DE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Symbol" w:cs="Arial"/>
                                        <w:color w:val="auto"/>
                                        <w:lang w:val="de-DE" w:bidi="ar-SA"/>
                                      </w:rPr>
                                      <w:t>4,0 k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Symbol" w:cs="Arial"/>
                                        <w:color w:val="auto"/>
                                        <w:lang w:val="de-DE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Symbol" w:cs="Arial"/>
                                        <w:color w:val="auto"/>
                                        <w:lang w:val="de-DE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ascii="Arial" w:hAnsi="Arial" w:eastAsia="Symbol" w:cs="Arial"/>
                                        <w:color w:val="auto"/>
                                        <w:lang w:val="de-DE" w:bidi="ar-SA"/>
                                      </w:rPr>
                                      <w:t xml:space="preserve"> 8,5A  IP 55  B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Symbol" w:cs="Arial"/>
                                        <w:color w:val="auto"/>
                                        <w:lang w:val="de-DE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" y="633600"/>
                                  <a:ext cx="1398240" cy="9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65pt;margin-top:3.25pt;width:112.9pt;height:70.55pt" coordorigin="1033,65" coordsize="2258,1411">
                      <v:shape id="shape_0" stroked="f" o:allowincell="t" style="position:absolute;left:1033;top:65;width:2257;height:1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Schneiden </w:t>
                                <w:t xml:space="preserve">3 x 400V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GB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auto"/>
                                  <w:lang w:val="de-DE" w:bidi="ar-SA"/>
                                </w:rPr>
                                <w:t>4,0 k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Symbol" w:cs="Arial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Arial" w:hAnsi="Arial" w:eastAsia="Symbol" w:cs="Arial"/>
                                  <w:color w:val="auto"/>
                                  <w:lang w:val="de-DE" w:bidi="ar-SA"/>
                                </w:rPr>
                                <w:t xml:space="preserve"> 8,5A  IP 55  B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Symbol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061;top:1063;width:2201;height:154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36195</wp:posOffset>
                      </wp:positionV>
                      <wp:extent cx="1223645" cy="819150"/>
                      <wp:effectExtent l="0" t="0" r="0" b="0"/>
                      <wp:wrapNone/>
                      <wp:docPr id="6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645" cy="819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euerüberstrom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terbrech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5pt;height:64.5pt;mso-wrap-distance-left:9.05pt;mso-wrap-distance-right:9.05pt;mso-wrap-distance-top:0pt;mso-wrap-distance-bottom:0pt;margin-top:2.85pt;mso-position-vertical-relative:text;margin-left:6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euerüberstrom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terbrec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de-DE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922655</wp:posOffset>
                </wp:positionH>
                <wp:positionV relativeFrom="paragraph">
                  <wp:posOffset>344805</wp:posOffset>
                </wp:positionV>
                <wp:extent cx="1398270" cy="101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2.65pt;margin-top:27.15pt;width:110.05pt;height: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69545</wp:posOffset>
                </wp:positionH>
                <wp:positionV relativeFrom="paragraph">
                  <wp:posOffset>822325</wp:posOffset>
                </wp:positionV>
                <wp:extent cx="0" cy="43878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64.75pt" to="13.35pt,99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635635</wp:posOffset>
                </wp:positionH>
                <wp:positionV relativeFrom="paragraph">
                  <wp:posOffset>828040</wp:posOffset>
                </wp:positionV>
                <wp:extent cx="0" cy="4387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65.2pt" to="50.05pt,99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18795</wp:posOffset>
                </wp:positionH>
                <wp:positionV relativeFrom="paragraph">
                  <wp:posOffset>379730</wp:posOffset>
                </wp:positionV>
                <wp:extent cx="4177665" cy="28702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78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.85pt;margin-top:29.9pt;width:328.9pt;height:2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5">
                <wp:simplePos x="0" y="0"/>
                <wp:positionH relativeFrom="column">
                  <wp:posOffset>388620</wp:posOffset>
                </wp:positionH>
                <wp:positionV relativeFrom="paragraph">
                  <wp:posOffset>412115</wp:posOffset>
                </wp:positionV>
                <wp:extent cx="1909445" cy="9080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t" style="position:absolute;margin-left:30.6pt;margin-top:32.45pt;width:150.3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42545</wp:posOffset>
                </wp:positionH>
                <wp:positionV relativeFrom="paragraph">
                  <wp:posOffset>110490</wp:posOffset>
                </wp:positionV>
                <wp:extent cx="9914890" cy="44767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489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LAP 2012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Seite 2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Kand. N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0.7pt;height:35.25pt;mso-wrap-distance-left:9.05pt;mso-wrap-distance-right:9.05pt;mso-wrap-distance-top:0pt;mso-wrap-distance-bottom:0pt;margin-top:8.7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LAP 2012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Seite 2  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                                        Kand. N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4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37:00Z</dcterms:created>
  <dc:creator>Administrator</dc:creator>
  <dc:description/>
  <cp:keywords/>
  <dc:language>en-US</dc:language>
  <cp:lastModifiedBy>Elektrokurse KBVE</cp:lastModifiedBy>
  <cp:lastPrinted>2012-03-13T08:34:00Z</cp:lastPrinted>
  <dcterms:modified xsi:type="dcterms:W3CDTF">2012-03-13T07:38:00Z</dcterms:modified>
  <cp:revision>3</cp:revision>
  <dc:subject/>
  <dc:title>PUMPENSTEUERUNG   </dc:title>
</cp:coreProperties>
</file>