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43815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Pos.3.2 Schaltgerätekomb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chema H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4pt;margin-top:3.45pt;width:526.45pt;height:778pt" coordorigin="88,69" coordsize="10529,15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5;top:15062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Pos.3.2 Schaltgerätekombin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7;top:15063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60;top:15063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;top:69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chema HV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;top:15061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9,656" to="89,15061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12,615" to="10616,15062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  <w:drawing>
          <wp:inline distT="0" distB="0" distL="0" distR="0">
            <wp:extent cx="6129020" cy="8458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12:00Z</dcterms:created>
  <dc:creator>Ernst Nydegger</dc:creator>
  <dc:description/>
  <cp:keywords/>
  <dc:language>en-US</dc:language>
  <cp:lastModifiedBy> </cp:lastModifiedBy>
  <cp:lastPrinted>2014-10-15T16:08:00Z</cp:lastPrinted>
  <dcterms:modified xsi:type="dcterms:W3CDTF">2014-11-24T13:37:00Z</dcterms:modified>
  <cp:revision>4</cp:revision>
  <dc:subject/>
  <dc:title/>
</cp:coreProperties>
</file>