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Wasserstandsüberwachungsanlage</w: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9810</wp:posOffset>
                </wp:positionH>
                <wp:positionV relativeFrom="paragraph">
                  <wp:posOffset>54610</wp:posOffset>
                </wp:positionV>
                <wp:extent cx="2599690" cy="3590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82.7pt;mso-wrap-distance-left:9.05pt;mso-wrap-distance-right:9.05pt;mso-wrap-distance-top:0pt;mso-wrap-distance-bottom:0pt;margin-top:4.3pt;mso-position-vertical-relative:text;margin-left:28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</w:rPr>
        <w:t>Bei einem Wasserbecken wird der Füllstand</w:t>
        <w:br/>
        <w:t>überwacht und durch eine LED – Anzeige</w:t>
        <w:br/>
        <w:t>signalisiert.</w:t>
        <w:br/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ktionsbeschrieb:</w: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tabs>
          <w:tab w:val="clear" w:pos="708"/>
          <w:tab w:val="left" w:pos="4962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</wp:posOffset>
                </wp:positionH>
                <wp:positionV relativeFrom="paragraph">
                  <wp:posOffset>87630</wp:posOffset>
                </wp:positionV>
                <wp:extent cx="3429000" cy="269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69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Ist der Füllstand des Beckens im Normalbereich (Schwimmerschalter S1, Pos.2 und Schwimmer S2, Pos.1) zwischen dem Hoch- und Niedrigwasserstand leuchtet LED 1(grün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inkt der Wasserstand unter den Niedrigwasserpegel (Schwimmerschalter S1, Pos.1) leuchtet LED 2 (gelb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Wird der Hochwasserpegel (Schwimmerschalter S2, Pos.2) überschritten gibt der Summer (P1)  Alar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hanging="284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Der Alarm kann mit der Taste (S3) quittiert werden. Bis der Wasserstand wieder abgesunken ist leuchtet LED 3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2.05pt;mso-wrap-distance-left:9.05pt;mso-wrap-distance-right:9.05pt;mso-wrap-distance-top:0pt;mso-wrap-distance-bottom:0pt;margin-top:6.9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hanging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Ist der Füllstand des Beckens im Normalbereich (Schwimmerschalter S1, Pos.2 und Schwimmer S2, Pos.1) zwischen dem Hoch- und Niedrigwasserstand leuchtet LED 1(grün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hanging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inkt der Wasserstand unter den Niedrigwasserpegel (Schwimmerschalter S1, Pos.1) leuchtet LED 2 (gelb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hanging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Wird der Hochwasserpegel (Schwimmerschalter S2, Pos.2) überschritten gibt der Summer (P1)  Alarm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hanging="284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Der Alarm kann mit der Taste (S3) quittiert werden. Bis der Wasserstand wieder abgesunken ist leuchtet LED 3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rPr>
          <w:rFonts w:ascii="Arial" w:hAnsi="Arial" w:cs="Arial"/>
          <w:sz w:val="16"/>
          <w:szCs w:val="12"/>
        </w:rPr>
      </w:pPr>
      <w:r>
        <w:rPr>
          <w:rFonts w:cs="Arial" w:ascii="Arial" w:hAnsi="Arial"/>
          <w:sz w:val="16"/>
          <w:szCs w:val="12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Anordnung der Elemente auf dem Steuerbrett</w:t>
      </w:r>
      <w:r>
        <w:rPr>
          <w:rFonts w:cs="Arial" w:ascii="Arial" w:hAnsi="Arial"/>
          <w:sz w:val="24"/>
          <w:u w:val="single"/>
        </w:rPr>
        <w:t>:</w: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6055</wp:posOffset>
                </wp:positionH>
                <wp:positionV relativeFrom="paragraph">
                  <wp:posOffset>153670</wp:posOffset>
                </wp:positionV>
                <wp:extent cx="3505200" cy="2362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gend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  <w:t>1   -  Einbausteckdose T13 mit Speisegerä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1 – Hilfsrelais 12V DC </w:t>
                              <w:br/>
                              <w:br/>
                              <w:t>P1 – Summer 12VDC</w:t>
                              <w:br/>
                              <w:br/>
                              <w:t xml:space="preserve">S1 – Schalter Sch3, 2pol.    Pos.1 – Tiefwasserstand  /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   Pos.2 - Normalwasserstan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2 -  Schalter Sch3, 1pol.    Pos.1 – Normalwasserstand /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       Pos.2 – Hochwasserstan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3 – Alarmquittiertast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 xml:space="preserve">                                                  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86pt;mso-wrap-distance-left:9.05pt;mso-wrap-distance-right:9.05pt;mso-wrap-distance-top:0pt;mso-wrap-distance-bottom:0pt;margin-top:12.1pt;mso-position-vertical-relative:text;margin-left:2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gende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br/>
                        <w:t>1   -  Einbausteckdose T13 mit Speisegerä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K1 – Hilfsrelais 12V DC </w:t>
                        <w:br/>
                        <w:br/>
                        <w:t>P1 – Summer 12VDC</w:t>
                        <w:br/>
                        <w:br/>
                        <w:t xml:space="preserve">S1 – Schalter Sch3, 2pol.    Pos.1 – Tiefwasserstand  /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        Pos.2 - Normalwasserstand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2 -  Schalter Sch3, 1pol.    Pos.1 – Normalwasserstand /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        Pos.2 – Hochwasserstand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spacing w:before="0" w:after="120"/>
                        <w:rPr/>
                      </w:pPr>
                      <w:r>
                        <w:rPr>
                          <w:rFonts w:cs="Arial" w:ascii="Arial" w:hAnsi="Arial"/>
                        </w:rPr>
                        <w:t>S3 – Alarmquittiertast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 xml:space="preserve">                                                  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drawing>
          <wp:inline distT="0" distB="0" distL="0" distR="0">
            <wp:extent cx="1777365" cy="27870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ind w:firstLine="708"/>
        <w:rPr/>
      </w:pPr>
      <w:r>
        <w:rPr>
          <w:rFonts w:cs="Arial" w:ascii="Arial" w:hAnsi="Arial"/>
          <w:b/>
          <w:sz w:val="24"/>
          <w:u w:val="single"/>
        </w:rPr>
        <w:t>Anordnung auf dem Modul:</w: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ind w:firstLine="708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577340" cy="2251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4280</wp:posOffset>
                </wp:positionH>
                <wp:positionV relativeFrom="paragraph">
                  <wp:posOffset>34290</wp:posOffset>
                </wp:positionV>
                <wp:extent cx="2292350" cy="12255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225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CH"/>
                              </w:rPr>
                              <w:t>R1 / R2 / R3 – Widerstand 680 Ohm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CH"/>
                              </w:rPr>
                              <w:t xml:space="preserve">LED1 </w:t>
                              <w:tab/>
                              <w:t xml:space="preserve">     - Leuchtdiode  5mm grü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D2         - Leuchtdiode gel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LED3         - Diode r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96.5pt;mso-wrap-distance-left:9.05pt;mso-wrap-distance-right:9.05pt;mso-wrap-distance-top:0pt;mso-wrap-distance-bottom:0pt;margin-top:2.7pt;mso-position-vertical-relative:text;margin-left:19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lang w:val="de-CH"/>
                        </w:rPr>
                        <w:t>R1 / R2 / R3 – Widerstand 680 Ohm</w:t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lang w:val="de-CH"/>
                        </w:rPr>
                        <w:t xml:space="preserve">LED1 </w:t>
                        <w:tab/>
                        <w:t xml:space="preserve">     - Leuchtdiode  5mm grü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lang w:val="de-CH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D2         - Leuchtdiode gel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LED3         - Diode r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4280</wp:posOffset>
                </wp:positionH>
                <wp:positionV relativeFrom="paragraph">
                  <wp:posOffset>1405890</wp:posOffset>
                </wp:positionV>
                <wp:extent cx="3435350" cy="768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76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CH"/>
                              </w:rPr>
                              <w:t>Verdrahtung mit Litze 0.75mm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CH"/>
                              </w:rPr>
                              <w:t>+ Potential r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CH"/>
                              </w:rPr>
                              <w:t>-  Potential schwar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CH"/>
                              </w:rPr>
                              <w:t>Steuerdrähte wei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de-CH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C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60.5pt;mso-wrap-distance-left:9.05pt;mso-wrap-distance-right:9.05pt;mso-wrap-distance-top:0pt;mso-wrap-distance-bottom:0pt;margin-top:110.7pt;mso-position-vertical-relative:text;margin-left:19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lang w:val="de-CH"/>
                        </w:rPr>
                        <w:t>Verdrahtung mit Litze 0.75mm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lang w:val="de-CH"/>
                        </w:rPr>
                        <w:t>+ Potential ro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lang w:val="de-CH"/>
                        </w:rPr>
                        <w:t>-  Potential schwar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lang w:val="de-CH"/>
                        </w:rPr>
                        <w:t>Steuerdrähte wei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de-CH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6" w:space="2" w:color="000000"/>
          <w:bottom w:val="single" w:sz="6" w:space="2" w:color="000000"/>
          <w:right w:val="single" w:sz="6" w:space="2" w:color="000000"/>
        </w:pBdr>
        <w:rPr/>
      </w:pPr>
      <w:r>
        <w:rPr>
          <w:rFonts w:cs="Arial" w:ascii="Arial" w:hAnsi="Arial"/>
          <w:b/>
          <w:sz w:val="32"/>
          <w:szCs w:val="32"/>
        </w:rPr>
        <w:t xml:space="preserve">LAP Elektroinstallateure 2012    Pos. 3.1.4   Kandidat Nr. </w:t>
      </w:r>
    </w:p>
    <w:sectPr>
      <w:type w:val="nextPage"/>
      <w:pgSz w:w="11906" w:h="16838"/>
      <w:pgMar w:left="1134" w:right="567" w:gutter="113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52:00Z</dcterms:created>
  <dc:creator>ELEKTROKURSE KBVE</dc:creator>
  <dc:description/>
  <cp:keywords/>
  <dc:language>en-US</dc:language>
  <cp:lastModifiedBy>Elektrokurse KBVE</cp:lastModifiedBy>
  <cp:lastPrinted>2012-03-20T09:55:00Z</cp:lastPrinted>
  <dcterms:modified xsi:type="dcterms:W3CDTF">2012-03-20T09:18:00Z</dcterms:modified>
  <cp:revision>5</cp:revision>
  <dc:subject/>
  <dc:title>Temperaturüberwachungsanlage</dc:title>
</cp:coreProperties>
</file>