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05</wp:posOffset>
                </wp:positionH>
                <wp:positionV relativeFrom="paragraph">
                  <wp:posOffset>43180</wp:posOffset>
                </wp:positionV>
                <wp:extent cx="6685915" cy="9879965"/>
                <wp:effectExtent l="6350" t="6350" r="6350" b="6350"/>
                <wp:wrapNone/>
                <wp:docPr id="1" name="Gruppieren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920" cy="9879840"/>
                          <a:chOff x="0" y="0"/>
                          <a:chExt cx="6685920" cy="9879840"/>
                        </a:xfrm>
                      </wpg:grpSpPr>
                      <wps:wsp>
                        <wps:cNvSpPr txBox="1"/>
                        <wps:spPr>
                          <a:xfrm>
                            <a:off x="1299960" y="9520560"/>
                            <a:ext cx="3106440" cy="35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Pos. 3 Instal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0" y="9521280"/>
                            <a:ext cx="1417320" cy="35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Kand. N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4080" y="9521280"/>
                            <a:ext cx="857880" cy="35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 xml:space="preserve">Seite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85920" cy="35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Installation Wand 1 lin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519840"/>
                            <a:ext cx="129924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QV ELI 2014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72600"/>
                            <a:ext cx="0" cy="914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82680" y="346680"/>
                            <a:ext cx="3240" cy="9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18" style="position:absolute;margin-left:4.15pt;margin-top:3.4pt;width:526.45pt;height:777.95pt" coordorigin="83,68" coordsize="10529,155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130;top:15061;width:489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Pos. 3 Installation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022;top:15062;width:223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Kand. Nr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255;top:15062;width:135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 xml:space="preserve">Seite  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3;top:68;width:10528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Installation Wand 1 link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4;top:15060;width:2045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QV ELI 201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84,655" to="84,15060" ID="Gerade Verbindung 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07,614" to="10611,15061" ID="Gerade Verbindung 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8463" w:dyaOrig="87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2pt;margin-top:21.9pt;width:498.95pt;height:517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36468907" r:id="rId2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0" w:leader="none"/>
        </w:tabs>
        <w:spacing w:before="0" w:after="200"/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0020</wp:posOffset>
                </wp:positionV>
                <wp:extent cx="6365875" cy="256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875" cy="256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514"/>
                              <w:gridCol w:w="4504"/>
                              <w:gridCol w:w="546"/>
                              <w:gridCol w:w="4461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0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6" w:hanging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 xml:space="preserve">Zeptrion Schalter 2 x ON OFF zu </w:t>
                                    <w:br/>
                                    <w:t>Lampe 5 und USB Steckdose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6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Unterverteiler Regenwassersteueru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6" w:hanging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Zeptrion Dimmer mit Szene zu Lampe 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6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Wärmepumpenboi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6" w:hanging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Zeptrion Hauptstelle mit Szene 1. Hierar.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6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USB Lade Steckdo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0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PIR für Automat Lampe 7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46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 xml:space="preserve">HV mit Wärmepumpen und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0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Motor Druckerhöhungspumpe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Zusatzheizungssteueru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0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Anschluss Druckerhöhungspumpe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UV Bootshaus r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0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Niveau Kritisch Regenwassertank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Licht Gruppe Zeptr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0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Genügend Wasser Regenwassertank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Licht Gruppe PIR mit Drehschalter Sch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0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Wasser nachfüllen Regenwassertank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0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Hand, 0, Automat Regenwassertank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5pt;height:201.65pt;mso-wrap-distance-left:7.05pt;mso-wrap-distance-right:7.05pt;mso-wrap-distance-top:0pt;mso-wrap-distance-bottom:0pt;margin-top:12.6pt;mso-position-vertical-relative:text;margin-left:1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25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514"/>
                        <w:gridCol w:w="4504"/>
                        <w:gridCol w:w="546"/>
                        <w:gridCol w:w="4461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0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6" w:hanging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 xml:space="preserve">Zeptrion Schalter 2 x ON OFF zu </w:t>
                              <w:br/>
                              <w:t>Lampe 5 und USB Steckdose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6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Unterverteiler Regenwassersteuerun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0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6" w:hanging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Zeptrion Dimmer mit Szene zu Lampe 4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46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Wärmepumpenboiler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0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6" w:hanging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Zeptrion Hauptstelle mit Szene 1. Hierar.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6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USB Lade Steckdos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0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PIR für Automat Lampe 7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46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 xml:space="preserve">HV mit Wärmepumpen und 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0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Motor Druckerhöhungspumpe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</w:r>
                          </w:p>
                        </w:tc>
                        <w:tc>
                          <w:tcPr>
                            <w:tcW w:w="446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Zusatzheizungssteuerun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0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Anschluss Druckerhöhungspumpe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</w:r>
                          </w:p>
                        </w:tc>
                        <w:tc>
                          <w:tcPr>
                            <w:tcW w:w="446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UV Bootshaus res.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0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Niveau Kritisch Regenwassertank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</w:r>
                          </w:p>
                        </w:tc>
                        <w:tc>
                          <w:tcPr>
                            <w:tcW w:w="446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Licht Gruppe Zeptrion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0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Genügend Wasser Regenwassertank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</w:r>
                          </w:p>
                        </w:tc>
                        <w:tc>
                          <w:tcPr>
                            <w:tcW w:w="446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Licht Gruppe PIR mit Drehschalter Sch 2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0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Wasser nachfüllen Regenwassertank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</w:r>
                          </w:p>
                        </w:tc>
                        <w:tc>
                          <w:tcPr>
                            <w:tcW w:w="446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50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Hand, 0, Automat Regenwassertank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</w:r>
                          </w:p>
                        </w:tc>
                        <w:tc>
                          <w:tcPr>
                            <w:tcW w:w="446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42:00Z</dcterms:created>
  <dc:creator>Ernst Nydegger</dc:creator>
  <dc:description/>
  <dc:language>en-US</dc:language>
  <cp:lastModifiedBy>KBVE Florian</cp:lastModifiedBy>
  <cp:lastPrinted>2013-10-22T23:10:00Z</cp:lastPrinted>
  <dcterms:modified xsi:type="dcterms:W3CDTF">2014-03-27T09:42:00Z</dcterms:modified>
  <cp:revision>2</cp:revision>
  <dc:subject/>
  <dc:title/>
</cp:coreProperties>
</file>