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43815</wp:posOffset>
                </wp:positionV>
                <wp:extent cx="6685915" cy="9879965"/>
                <wp:effectExtent l="6350" t="6350" r="6350" b="6350"/>
                <wp:wrapNone/>
                <wp:docPr id="1" name="Gruppieren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879840"/>
                          <a:chOff x="0" y="0"/>
                          <a:chExt cx="6685920" cy="9879840"/>
                        </a:xfrm>
                      </wpg:grpSpPr>
                      <wps:wsp>
                        <wps:cNvSpPr txBox="1"/>
                        <wps:spPr>
                          <a:xfrm>
                            <a:off x="1299960" y="9520560"/>
                            <a:ext cx="310644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Pos. 2 Technische Dokumen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9521280"/>
                            <a:ext cx="14173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Kand. N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4080" y="9521280"/>
                            <a:ext cx="85788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Seit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859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Plan Ausmass Weinkel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19840"/>
                            <a:ext cx="129924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QV ELI 20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72600"/>
                            <a:ext cx="0" cy="9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2680" y="346680"/>
                            <a:ext cx="3240" cy="9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8" style="position:absolute;margin-left:4.4pt;margin-top:3.45pt;width:526.45pt;height:778pt" coordorigin="88,69" coordsize="10529,15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35;top:15062;width:489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Pos. 2 Technische Dokumentatio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027;top:15063;width:223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Kand. Nr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260;top:15063;width:135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Seite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8;top:69;width:1052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Plan Ausmass Weinkeller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9;top:15061;width:204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QV ELI 201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89,656" to="89,15061" ID="Gerade Verbindung 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12,615" to="10616,15062" ID="Gerade Verbindung 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158750</wp:posOffset>
            </wp:positionV>
            <wp:extent cx="5690870" cy="9155430"/>
            <wp:effectExtent l="0" t="0" r="0" b="0"/>
            <wp:wrapTight wrapText="bothSides">
              <wp:wrapPolygon edited="0">
                <wp:start x="-35" y="-2191"/>
                <wp:lineTo x="-35" y="21554"/>
                <wp:lineTo x="21600" y="21554"/>
                <wp:lineTo x="21600" y="-2191"/>
                <wp:lineTo x="-35" y="-219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9216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915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88085</wp:posOffset>
                </wp:positionH>
                <wp:positionV relativeFrom="paragraph">
                  <wp:posOffset>140970</wp:posOffset>
                </wp:positionV>
                <wp:extent cx="1133475" cy="701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8.3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</w:rPr>
        <w:t>Dimme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os 2</w:t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06:00Z</dcterms:created>
  <dc:creator>Ernst Nydegger</dc:creator>
  <dc:description/>
  <dc:language>en-US</dc:language>
  <cp:lastModifiedBy>KBVE Florian</cp:lastModifiedBy>
  <cp:lastPrinted>2014-05-26T09:04:00Z</cp:lastPrinted>
  <dcterms:modified xsi:type="dcterms:W3CDTF">2014-05-26T07:06:00Z</dcterms:modified>
  <cp:revision>2</cp:revision>
  <dc:subject/>
  <dc:title/>
</cp:coreProperties>
</file>