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208915</wp:posOffset>
            </wp:positionV>
            <wp:extent cx="9486900" cy="6223000"/>
            <wp:effectExtent l="0" t="0" r="0" b="0"/>
            <wp:wrapTight wrapText="bothSides">
              <wp:wrapPolygon edited="0">
                <wp:start x="-20" y="0"/>
                <wp:lineTo x="-20" y="21564"/>
                <wp:lineTo x="21600" y="21564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0</wp:posOffset>
                </wp:positionH>
                <wp:positionV relativeFrom="paragraph">
                  <wp:posOffset>-580390</wp:posOffset>
                </wp:positionV>
                <wp:extent cx="9911715" cy="6910070"/>
                <wp:effectExtent l="6350" t="6350" r="6350" b="6350"/>
                <wp:wrapNone/>
                <wp:docPr id="2" name="Gruppieren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1880" cy="6910200"/>
                          <a:chOff x="0" y="0"/>
                          <a:chExt cx="9911880" cy="6910200"/>
                        </a:xfrm>
                      </wpg:grpSpPr>
                      <wps:wsp>
                        <wps:cNvSpPr txBox="1"/>
                        <wps:spPr>
                          <a:xfrm>
                            <a:off x="1523880" y="6571440"/>
                            <a:ext cx="508140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1.1.2 2 Easy / Logo Schal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6000" y="6571440"/>
                            <a:ext cx="219204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Kand. Nr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8040" y="6572160"/>
                            <a:ext cx="110988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11880" cy="69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08640" cy="33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CH" w:bidi="ar-SA"/>
                                  </w:rPr>
                                  <w:t>Programmieraufgabe Steuerrela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72160"/>
                              <a:ext cx="1523880" cy="33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CH" w:bidi="ar-SA"/>
                                  </w:rPr>
                                  <w:t>QV ELI 20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0" cy="62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1880" y="338400"/>
                              <a:ext cx="0" cy="62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15" style="position:absolute;margin-left:-27.5pt;margin-top:-45.7pt;width:780.4pt;height:544.1pt" coordorigin="-550,-914" coordsize="15608,108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50;top:9435;width:800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1.1.2 2 Easy / Logo Schaltpla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853;top:9435;width:345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Kand. Nr.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305;top:9436;width:17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alt="Gruppieren 5" style="position:absolute;left:-550;top:-914;width:15608;height:10882">
                  <v:shape id="shape_0" stroked="t" o:allowincell="f" style="position:absolute;left:-550;top:-914;width:15603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Times New Roman" w:cs="Arial"/>
                              <w:color w:val="000000"/>
                              <w:lang w:val="de-CH" w:bidi="ar-SA"/>
                            </w:rPr>
                            <w:t>Programmieraufgabe Steuerrelai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550;top:9436;width:239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Times New Roman" w:cs="Arial"/>
                              <w:color w:val="000000"/>
                              <w:lang w:val="de-CH" w:bidi="ar-SA"/>
                            </w:rPr>
                            <w:t>QV ELI 2015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-550,-381" to="-550,9435" ID="Gerade Verbindung 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059,-381" to="15059,9435" ID="Gerade Verbindung 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3:00Z</dcterms:created>
  <dc:creator>Ernst Nydegger</dc:creator>
  <dc:description/>
  <cp:keywords/>
  <dc:language>en-US</dc:language>
  <cp:lastModifiedBy>ek3000</cp:lastModifiedBy>
  <cp:lastPrinted>2013-10-22T23:02:00Z</cp:lastPrinted>
  <dcterms:modified xsi:type="dcterms:W3CDTF">2014-08-19T07:26:00Z</dcterms:modified>
  <cp:revision>3</cp:revision>
  <dc:subject/>
  <dc:title/>
</cp:coreProperties>
</file>